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240" w:after="120"/>
        <w:ind w:left="0" w:right="-15"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object w:dxaOrig="6466"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0.45pt;width:46.1pt;height:54.95pt;mso-wrap-distance-left:9.05pt;mso-wrap-distance-right:9.05pt;mso-position-horizontal-relative:text;mso-position-vertical-relative:text" filled="t" fillcolor="#FFFFFF" o:ole="">
            <v:imagedata r:id="rId3" o:title=""/>
            <w10:wrap type="square"/>
          </v:shape>
          <o:OLEObject Type="Embed" ProgID="" ShapeID="ole_rId2" DrawAspect="Content" ObjectID="_1330650098" r:id="rId2"/>
        </w:object>
        <w:object w:dxaOrig="6466"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4.65pt;margin-top:0.45pt;width:60.4pt;height:54.95pt;mso-wrap-distance-left:9.05pt;mso-wrap-distance-right:9.05pt;mso-position-horizontal-relative:text;mso-position-vertical-relative:text" filled="t" fillcolor="#FFFFFF" o:ole="">
            <v:imagedata r:id="rId5" o:title=""/>
            <w10:wrap type="square"/>
          </v:shape>
          <o:OLEObject Type="Embed" ProgID="" ShapeID="ole_rId4" DrawAspect="Content" ObjectID="_1881642137" r:id="rId4"/>
        </w:object>
      </w:r>
    </w:p>
    <w:p>
      <w:pPr>
        <w:pStyle w:val="Normal"/>
        <w:spacing w:lineRule="auto" w:line="276" w:before="240" w:after="120"/>
        <w:ind w:left="0" w:right="-15"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ÉRIO DA DEFES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EXÉRCITO BRASILEIRO</w:t>
      </w:r>
    </w:p>
    <w:p>
      <w:pPr>
        <w:pStyle w:val="Normal"/>
        <w:tabs>
          <w:tab w:val="clear" w:pos="708"/>
          <w:tab w:val="center" w:pos="4252" w:leader="none"/>
          <w:tab w:val="left" w:pos="6697" w:leader="none"/>
        </w:tabs>
        <w:jc w:val="center"/>
        <w:rPr>
          <w:rFonts w:ascii="Times New Roman" w:hAnsi="Times New Roman" w:cs="Times New Roman"/>
          <w:b/>
          <w:b/>
          <w:sz w:val="20"/>
          <w:szCs w:val="20"/>
        </w:rPr>
      </w:pPr>
      <w:r>
        <w:rPr>
          <w:rFonts w:cs="Times New Roman" w:ascii="Times New Roman" w:hAnsi="Times New Roman"/>
          <w:b/>
          <w:sz w:val="20"/>
          <w:szCs w:val="20"/>
        </w:rPr>
        <w:t>PREFEITURA MILITAR DE BRASÍLIA</w:t>
      </w:r>
    </w:p>
    <w:p>
      <w:pPr>
        <w:pStyle w:val="Normal"/>
        <w:spacing w:before="0" w:after="120"/>
        <w:ind w:left="0" w:right="-17" w:hanging="0"/>
        <w:jc w:val="center"/>
        <w:rPr/>
      </w:pPr>
      <w:r>
        <w:rPr>
          <w:rFonts w:cs="Times New Roman" w:ascii="Times New Roman" w:hAnsi="Times New Roman"/>
          <w:b/>
          <w:bCs/>
          <w:color w:val="000000"/>
          <w:sz w:val="20"/>
          <w:szCs w:val="20"/>
        </w:rPr>
        <w:t>(</w:t>
      </w:r>
      <w:r>
        <w:rPr>
          <w:rFonts w:cs="Times New Roman" w:ascii="Times New Roman" w:hAnsi="Times New Roman"/>
          <w:b/>
          <w:sz w:val="20"/>
          <w:szCs w:val="20"/>
        </w:rPr>
        <w:t>Prefeitura Militar de Brasília/1962)</w:t>
      </w:r>
    </w:p>
    <w:p>
      <w:pPr>
        <w:pStyle w:val="Normal"/>
        <w:spacing w:lineRule="auto" w:line="276" w:before="0" w:after="120"/>
        <w:ind w:left="0"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76" w:before="0" w:after="120"/>
        <w:ind w:left="0" w:right="-15" w:hanging="0"/>
        <w:jc w:val="center"/>
        <w:rPr>
          <w:rFonts w:ascii="Times New Roman" w:hAnsi="Times New Roman" w:cs="Times New Roman"/>
          <w:b/>
          <w:b/>
          <w:bCs/>
          <w:color w:val="000000"/>
        </w:rPr>
      </w:pPr>
      <w:r>
        <w:rPr>
          <w:rFonts w:cs="Times New Roman" w:ascii="Times New Roman" w:hAnsi="Times New Roman"/>
          <w:b/>
          <w:bCs/>
          <w:color w:val="000000"/>
        </w:rPr>
        <w:t>TERMO DE REFERÊNCIA - 06/2017</w:t>
      </w:r>
    </w:p>
    <w:p>
      <w:pPr>
        <w:pStyle w:val="Normal"/>
        <w:spacing w:lineRule="auto" w:line="276" w:before="0" w:after="120"/>
        <w:ind w:left="0"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5"/>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5"/>
        </w:numPr>
        <w:spacing w:lineRule="auto" w:line="276" w:before="120" w:after="120"/>
        <w:jc w:val="both"/>
        <w:rPr/>
      </w:pPr>
      <w:r>
        <w:rPr>
          <w:rFonts w:cs="Times New Roman" w:ascii="Times New Roman" w:hAnsi="Times New Roman"/>
          <w:color w:val="000000"/>
        </w:rPr>
        <w:t xml:space="preserve">O objeto da presente licitação é o registro de preços para aquisição de material </w:t>
      </w:r>
      <w:r>
        <w:rPr>
          <w:rFonts w:cs="Times New Roman" w:ascii="Times New Roman" w:hAnsi="Times New Roman"/>
          <w:b/>
          <w:color w:val="000000"/>
        </w:rPr>
        <w:t>PERMANENTE</w:t>
      </w:r>
      <w:r>
        <w:rPr/>
        <w:t>, conforme condições, quantidades e exigências estabelecidas neste instrumento:</w:t>
      </w:r>
    </w:p>
    <w:tbl>
      <w:tblPr>
        <w:tblW w:w="9082" w:type="dxa"/>
        <w:jc w:val="left"/>
        <w:tblInd w:w="274" w:type="dxa"/>
        <w:tblLayout w:type="fixed"/>
        <w:tblCellMar>
          <w:top w:w="0" w:type="dxa"/>
          <w:left w:w="70" w:type="dxa"/>
          <w:bottom w:w="0" w:type="dxa"/>
          <w:right w:w="70" w:type="dxa"/>
        </w:tblCellMar>
      </w:tblPr>
      <w:tblGrid>
        <w:gridCol w:w="850"/>
        <w:gridCol w:w="6050"/>
        <w:gridCol w:w="574"/>
        <w:gridCol w:w="606"/>
        <w:gridCol w:w="1002"/>
      </w:tblGrid>
      <w:tr>
        <w:trPr>
          <w:trHeight w:val="570" w:hRule="atLeast"/>
        </w:trPr>
        <w:tc>
          <w:tcPr>
            <w:tcW w:w="850"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º</w:t>
            </w:r>
          </w:p>
        </w:tc>
        <w:tc>
          <w:tcPr>
            <w:tcW w:w="6050"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ESCRIÇÃO </w:t>
            </w:r>
          </w:p>
        </w:tc>
        <w:tc>
          <w:tcPr>
            <w:tcW w:w="574"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D</w:t>
            </w:r>
          </w:p>
        </w:tc>
        <w:tc>
          <w:tcPr>
            <w:tcW w:w="606"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QTD</w:t>
            </w:r>
          </w:p>
        </w:tc>
        <w:tc>
          <w:tcPr>
            <w:tcW w:w="10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MÉDIA </w:t>
            </w:r>
          </w:p>
        </w:tc>
      </w:tr>
      <w:tr>
        <w:trPr>
          <w:trHeight w:val="475"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BAJUR DE MESA CLÁSSICA PRETO METAL TECIDO, POTENCIA(W) 60W E CONSUMO(KW/H) 60 W E 22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7,72</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PARELHO DE JANTAR PORCELANA BRANCA 42 PÇ, COTÉM: 06 PRATOS RASOS, 06 PRATOS FUNDOS, 06 PRATOS DE SOBREMESSA, 06 XÍCARAS DE CHÁ C/ PIRES E 06 XÍCARAS DE CAFÉ C/ PIRE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PARELHO DE JANTAR PORCELANA BRANCA 42 PÇ.6 PRATOS RASO (D = 29CM)6 PRATOS FUNDO (D = 24CM)6 PRATOS SOBREMESA (D = 23CM) 6 XÍCARAS DE CHÁ (V = 200ML), 6 PIRES (D = 17CM), 6 XÍCARAS DE CAFÉ (V= 75ML), 6 PIRES DE CAFÉ (D = 13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5,41</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PARELHO TELEFONICO COM FIO COM ÁUDIO AMPLIFICADO, COR PRETO, TECLAS GRANDES DE FÁCIL VISUALIZAÇÃO, TECLAS DE MEMÓRIA PARA DISCAGEM RÁPIDA, AJUSTE DE ÁUDIO, SINAL LUMINOSO DE CAMPAINHA, FUNÇÕES MUTE, FLASH E REDIAL, ACOMPANHADO DE 2 PILHAS AAA, UTILIZADAS PARA PRESERVAR OS NÚMEROS ARMAZENADOS NA MEMÓRIA DO APARELHO,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0</w:t>
            </w:r>
          </w:p>
        </w:tc>
      </w:tr>
      <w:tr>
        <w:trPr>
          <w:trHeight w:val="425"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PARELHO TELEFÔNICO SEM FIO, COM IDENTIFICADOR DE CHAMADAS, VIVA VOZ, VISOR E TECLADO ILUMINADOS, REGISTRO DAS ÚLTIMAS LIGAÇÕES RECEBIDAS,  AGENDA PARA VÁRIOS NÚMEROS, REDISCAGEM DOS ÚLTIMOS 5 NÚMEROS CHAMADOS,  BASE COM ANTENA E LED DE FUNCIONAMENTO,  TECLAS DE DISCAGEM RÁPIDA, CONTROLE DE VOLUME, AJUSTE DE  TOM/PULSO PROGRAMÁVEL, COR PRETA. ACOMPANHADO DE  BATERIA RECARREGÁVEL, CABO DE LINHA TELEFÔNICA, FONTE DE ALIMENTAÇÃO BIVOLT, MANUAL. MÍNIMO 12 MESES DE GARANTIA E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7,15</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RMÁRIO DE AÇO TIPO ROUPEIRO COM 8 PORTAS, (4 VÃOS COM 2 PORTAS) CONFECCIONADO EM CHAPA 22, PITÃO PARA CADEADO, PORTA CABIDES, VENEZIANA DE VENTILAÇÃO, PINTURA ELETROSTÁTICA A PÓ NA COR CINZA, DIMENSÕES MINIMAS (CXLXA) 1900 X 1200 X 400 M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1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SPIRADOR DE PÓ 220V, 600W, MATERIAL PLÁSTICO, COMPRIMENTO DO FIO 3M, DEVE POSSUIR NA EMBALAGEM, 1 ASPIRADOR DE PÓ; 1 MANGUEIRA FLEXÍVEL; 1 ESCOVA PARA PISOS E CARPETES; 1 BOCAL ESTREITO E ESCOVA PEQUENA; 1 ESCOVA RETANGULAR; 3 PROLONGADORES E 1 CINTA,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4,92</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SPIRADOR DE PÓ E LÍQUIDO 2800W, TANQUE INOX, DOIS MOTORES DE 1400W, 220V, ALCANCE MÍNIMO DE 2 METROS DA MANGUEIRA DE ASPIRAÇÃO FLEXÍVEL, ACOMPANHADO DE TUBOS INTERMEDIÁRIOS E BOCAIS PARA CARPETES, PISOS E CANTOS, GARANTIA MÍNIMA DE 12 MESES E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0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ATEDEIRA PLANETÁRIA DOMÉSTICA, COM 8 VELOCIDADES, CAPACIDADE DA TIGELA 4 LITROS, COPO EM PLÁSTICO, BATEDORES EM METAL, VOLTAGEM 220V, 300W,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5,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EBEDOURO INDUSTRIAL EM INOX, CAPACIDADE 100L, COM 03 TORNEIRAS DE PRESSÃO E REFIL DE FILTRAGEM, TENSÃO 380V TRIFÁSICO OU 220V MONOFÁSICO, REFERÊNCIA:MARCA CÂNOVAS, SUPERIOR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97,4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ETONEIRA, PARA CONFECÇÃO DE MASSA DE ALVENARIA E CONCRETO, PINHÃO BLINDADO, TAMBOR EM CHAPA 2 MM, CAPACIDADE MÍNIMA 320 LITROS, MOTOR ELÉTRICO TRIFÁSICO MINIMO 1,5 HP,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78,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ICICLETA BARRA CIRCULAR, ARO 26, MODELO MASCULINA, QUADRO E GARFO EM AÇO CARBONO DE ALTÍSSIMA RESISTÊNCIA, PNEUS BALÃO, BAGAGEIRO LARGO E REFORÇADO, GUIDÃO EM AÇO CROMADO,FREIO VARÃO, EQUIPADA COM PARALAMAS, BAGAGEIRO, COBRE CORRENTE E DESCANSO LATERAL,SELIM SOBRE MOLA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3,5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ICICLETA CARGUEIRA, QUADRO EM AÇO REFORÇADO, GUIDÃO E SUPORTE REFORÇADOS, ARO DIANTEIRO 20, ARO TRASEIRO 26, REFORÇADA PARA CARGA, COM BAGAGEIROS TRASEIRO E DIANTEIRO REFORÇADOS, FREIOS DE MÃO, FREIO DE PÉ, AROS EM ALUMÍNIO REFORÇADO, PNEUS PRÓPRIOS PARA CARGA, SELIM SOBRE MOLA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3,66</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FETEIRA ELÉTRICA DOMÉSTICA, COM JARRA EM INOX, CAPACIDADE DE 12 CAFÉS (50ML CADA), FILTRO EM PAPEL, 600W, 220V,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7,50</w:t>
            </w:r>
          </w:p>
        </w:tc>
      </w:tr>
      <w:tr>
        <w:trPr>
          <w:trHeight w:val="141"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FETEIRA EXPRESSA, PRESSÃO 15BAR, BANDEJA COLETORA DE RESÍDUOS REMOVÍVEL, PREPARA CAFÉ EXPRESSO E CAPUCCINO, FAZ 2 XÍCARAS DE CAFÉ AO MESMO TEMPO, RESERVATÓRIO DE ÁGUA COM CAPACIDADE DE 1800ML, BICO VAPORIZADOR, CONTROLE DE SAÍDA DO VAPOR, COLHER DOSADORA, 2 FILTROS REMOVÍVEIS EM AÇO INOX, 220V, 800W,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9,45</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FETEIRA INDUSTRIAL CILÍNDRICA EM AÇO INOX, DEPÓSITO DE 10 LITROS, COM TAMPA, SACO COADOR E ARO COADOR, TERMOSTATO REGULÁVEL, POTÊNCIA 1.500 W, TENÇÃO 220V/60/1, GARANTIA MÍNIMA DE 12 MESES,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9,99</w:t>
            </w:r>
          </w:p>
        </w:tc>
      </w:tr>
      <w:tr>
        <w:trPr>
          <w:trHeight w:val="24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c>
          <w:tcPr>
            <w:tcW w:w="60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IXA ACUSTICA (TIPO ANTERA) M10.1 MONITOR PASSIVA 100 WRMS 5246, ANTERA MONITOR PASSIVO M10.1, APLICAÇÃO: MONITOR (RETORNO DE PALCO), SISTEMA: CAIXA PLANA DE 2 VIAS, IMPEDÂNCIA: 8 OHMS, CAP. POTÊNCIA: 100 W/RMS, RESP. DE FREQÜÊNCIA: 60 HZ A 18 KH, ENTRADAS/SAÍDAS: 2 PARALELAS (P 10), FALANTES: 1X10”, 1 DRIVE DE FAIXA ESTENDIDA, COB. ANGULAR: FALANTE: 90°H E 90°V, TWEETER: 50°H E 50°V, DIMENSÕES (MM): L = 470 A = 435 P = 470 PESO: 11,7 KG, ACABAMENTO: FORRAÇÃO EM CARPETE PRETO OU PINTURA ESPECIAL TELA DE AÇO COM PINTURA EPOXI, CANTONEIRAS ,FLANGE PARA SUPORTE DE CAIXA FLANGE EM NYLON PARA SUPORTE DE CAIX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5,00</w:t>
            </w:r>
          </w:p>
        </w:tc>
      </w:tr>
      <w:tr>
        <w:trPr>
          <w:trHeight w:val="3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IXA AMPLIFICADA VERTICAL (TIPO ARRAY VRD 108A + VRD 108 ATTACK), VRD108A, CAIXA SISTEMA VERTICAL ARRAY ATIVO PROCESSADO. DOIS DRIVERS DE COMPRESSÃO ACOPLADOS EM GUIAS DE ONDA PARA A VIA DE ALTA FREQUÊNCIA, UM ALTO-FALANTE DE 8" PARA VIA DE MÉDIA FREQUÊNCIA, SISTEMA DE "GRID" ESPECIAL PARA A ANGULAÇÃO DAS CAIXAS E SUSTENTAÇÃO DO SISTEMA, CONECTORES DE ENTRADA XLR-F E XLR-M, CONECTORES DE AC PADRÃO NBR 14136 20ª, POTÊNCIA ELÉTRICA DE 550W@4 OHMS PARA VIA DE MÉDIOS E 140W@4 OHMS PARA VIA DE AGUDOS,  AMPLIFICADORES CLASSE D COM MODULAÇÃO SIGMA-DELTA DE SEGUNDA ORDEM E FONTE DE ALIMENTAÇÃO, TENSÃO DE OPERAÇÃO NOMINAL 80 À 260VAC, ACABAMENTO EM POLIÉSTER PRETO, TELA EM AÇO COM PINTURA ELETROSTÁTICA PRETA E FILTRO DE POLIESTIRENO COM CÉLULAS ABERTAS,  CONSTRUÇÃO EM MADEIRA MULTI-LAMINADA COM COLAGEM ESPECIAL E PINTURA IMPERMEÁVEL, ANGULAÇÃO MÁXIMA DE 10 GRAUS COM PASSOS DE 1 GRAU.</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38,50</w:t>
            </w:r>
          </w:p>
        </w:tc>
      </w:tr>
      <w:tr>
        <w:trPr>
          <w:trHeight w:val="708"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IXA ATIVA (TIPO ANTERA HF12.2A) 600WATTS RMS - APLICAÇÃO: P.A., FLY, SIDE - SISTEMA: CAIXA ACÚSTICA BI AMPLIFICADA ATIVA DE ALTA PRESSÃO SONORA TIPO FULL RANGE,- AMPLIFICADOR: LOW: 600 W/RMS (4 OHMS), HIGH: 100 W/RMS (8 OHMS), COM INDIC. DE SINAL, LIMITER (INDIC. FRONTAL E TRASEIRO), TEMP., NÍVEL DC NA SAÍDA E AUTO RAMPA. VENTILAÇÃO FORÇADA COM PROT. TÉRMICA INTELIGENT SYSTEM COOLER, - PRÉ-AMPLIFICADOR: CONTR. DE VOLUME HIGH, MID, LOW COM CORTE EM ±15DB, COM FILTRO LOW CUT EM 100 HZ BUTTERWORTH FILTER 12 DB/OITAVA, FILTRO ULTRASONIC EM 40 KHZ BESSEL FILTER 18 DB/OITAVA E IRF FILTER, - RESP. DE FREQUÊNCIA: 45 HZ A 20 KHZ, - ENTRADAS/SAÍDAS: 4 PARALELAS (2 XLR IN/OUT E 2 P 10 IN/OUT) BALANCEADAS, CHAVEAMENTO P/MIC/LINE, CHAVE LOW CUT (100 HZ) E CHAVE BYPASS (ON/OFF EQUALIZAÇÃO), - SENSIBILIDADE: SPL (1W AT 1M) LOW: 102DB E HIGH: 110 DB, FALANTES: 2X12'' C/ BOB. MÓVEL DE 3'' E 1 DRIVE DE TITÂNIO DE 3''. COB, - ANGULAR: FALANTE 90°H E 90°V, DRIVE: 90°H E 40°V, - ALIMENTAÇÃO: AUTOMÁTICA 120 OU 230 V (50/60 HZ). TRAFO TOROIDAL COM ACIONAMENTO SOFT START, - DIMENSÕES (MM): A = 970 L = 430 P = 422 TR = 298 PESO: 50,5 KG, - ACABAMENTO: PINTURA ESPECIAL, TELA DE AÇO COM PINTURA EPÓXI ALÇA COMPARTIMENTO, CANTONEIRA, ESTRUTURA INTERNA PARA (FLY-PA) PA SUSPENSO E FLANGE DE AÇO PARA PEDESTAL (35 MM DE DIÂMETR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00,50</w:t>
            </w:r>
          </w:p>
        </w:tc>
      </w:tr>
      <w:tr>
        <w:trPr>
          <w:trHeight w:val="3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w:t>
            </w:r>
          </w:p>
        </w:tc>
        <w:tc>
          <w:tcPr>
            <w:tcW w:w="6050" w:type="dxa"/>
            <w:tcBorders>
              <w:top w:val="single" w:sz="4" w:space="0" w:color="000000"/>
              <w:left w:val="single" w:sz="4" w:space="0" w:color="000000"/>
              <w:bottom w:val="single" w:sz="4" w:space="0" w:color="000000"/>
            </w:tcBorders>
            <w:vAlign w:val="bottom"/>
          </w:tcPr>
          <w:p>
            <w:pPr>
              <w:pStyle w:val="Normal"/>
              <w:jc w:val="both"/>
              <w:rPr/>
            </w:pPr>
            <w:r>
              <w:rPr>
                <w:rFonts w:cs="Times New Roman" w:ascii="Times New Roman" w:hAnsi="Times New Roman"/>
                <w:color w:val="000000"/>
                <w:sz w:val="20"/>
                <w:szCs w:val="20"/>
              </w:rPr>
              <w:t>CAIXA ATIVA (TIPO ANTERA) RETORNO (TIPO ANTERA 10.1A CP) 10 POLEGADAS, CAIXA ATIVA ANTERA RETORNO 10.1A MA 10.1ª APLICAÇÃO: MONITOR (RETORNO DE PALCO), SISTEMA: CAIXA PLANA DE 2 VIAS AMPLIFICADA, AMPLIFICADOR: 120 W-RMS (4OHMS) E 80W-RMS (8 OHMS) COM DCO (DINAMIC COMPRESSOR OUTPUT), PROTEÇÃO DC E AUTO RAMPA, PRÉ-AMPLIFICADOR: VOLUME, HIGH, MID, LOW COM CORTE EM +/-15DB, COM FILTRO SUBSONIC EM 40HZ (BUTTERWORTH FILTER) 12 DB/OITAVA, FILTRO ULTRASONIC EM 40HZ (BESSEL FILTER) 18DB/OITAVA E IRF FILTER, RESP. DE FREQUÊNCIA: 60HZ A 18KHZ, ENTRADAS/SAÍDAS: 4 PARALELAS (2 XLR IN/OUT E 2 P10 IN/OUT BALANCEADAS), COM CHAVEAMENTO P/ MIC. OU LINE E SAÍDAS P10 P/ CONEXÃO DE CAIXA PASSIVA EXTERNA (8OHMS), ALIMENTAÇÃO: AUTOMÁTICA, 120 OU 230 VOLTS, FALANTES: 1X10 FULL RANGE, 1 DRIVE DE FAIXA EXTENDIDA, COB.ANGULAR: FALANTE: 90°H E 90°V</w:t>
            </w:r>
            <w:r>
              <w:rPr>
                <w:rFonts w:eastAsia="MS Mincho;ＭＳ 明朝" w:cs="MS Mincho;ＭＳ 明朝" w:ascii="MS Mincho;ＭＳ 明朝" w:hAnsi="MS Mincho;ＭＳ 明朝"/>
                <w:color w:val="000000"/>
                <w:sz w:val="20"/>
                <w:szCs w:val="20"/>
              </w:rPr>
              <w:t> </w:t>
            </w:r>
            <w:r>
              <w:rPr>
                <w:rFonts w:cs="Times New Roman" w:ascii="Times New Roman" w:hAnsi="Times New Roman"/>
                <w:color w:val="000000"/>
                <w:sz w:val="20"/>
                <w:szCs w:val="20"/>
              </w:rPr>
              <w:t>DRIVE: 50°H E 50°V, PESO: 14,5 KG.</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IXA DE SOM, INJETADA EM PLÁSTICO E TELA FRONTAL EM ALUMÍNIO, MATERIAL ABS, ALTO FALANTES 3" WO CONE PP + 1"TW DORNO PEI, COR PRETA , IMPEDÂNCIA 8 OHMS, POTÊNCIA 50 W RMS, PROGRAMA MUSICAL 100 W, FREQUÊNCIA 85 - 20.000 HZ.</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IXA TÉRMICA COM TAMPA, PARA TRANSPORTE DE ALIMENTOS, EM POLIETILENO DE ALTO IMPACTO, FECHOS INOXIDÁVEIS, DIMENSÕES INTERNAS MÍNIMAS 64X47X31CM, DIMENSÕES EXTERNAS MÍNIMAS 85X60X45CM, PESO 17KG, COM DUAS CUBAS GASTRONORM COM TAMPA 1/1 180 MM, ISOLAÇÃO TÉRMICA-CALOR, 89,0Cº-76,7Cº EM 4 HORAS, ISOLAÇÃO TÉRMICA-FRIO, MANTEM 1ºC EM 4 HORAS, COR AZU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0,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ÂMERA DIGITAL 3D (TIPO SONY CYBER-SHOT DSC-WX100 - 18.2 MP) OU SIMILAR, COM 10X ZOOM ÓPTICO, FILMA FULL HD, FOTO PANORÂMICA, PRETA + CARTÃO 8 GB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2,98</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ÂMERA FOTOGRÂFICA DIGITAL, ZOOM DIGITAL DE 18MP, ZOOM OPTICO DE 30X, FULL HD, 3D, LCD DE 7,5 CM, GPS, FORMATO DE GRAVAÇÃO JPEG, TERMINAIS MULTI-USO COM HD: MICRO USB, USB DE ALTA VELOCIDADE (USB 2.0), MINI HDMI, ENTRADA CC, BATERIA LITIO N, ADAPTADORES INCLUSO, ASSITENCIA TÉCNICA NO DISTRITO FEDERAL. (TIPO SONY HX20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5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HUVEIRO ELETRICO, CORPO METÁLICO, ACABAMENTO CROMADO, QUATRO TEMPERATURAS, COM TECLAS PLASTICAS ISOLANTES E DESLIZANTES, ATERRAMENTO NA ENTRADA E NA SAIDA DE ÁGUA, TENSÃO 110/220 V OU 220 V, POTÊNCIA 5400 W, CERTIFICAÇÃO INMETRO, CONFORME NBR 12483, 2 ANOS DE GARANTIA,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8,75</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IRCULADOR DE AR, DIÂMETRO 45CM, INCLINÁVEL, NO MÍNIMO 3 VELOCIDADES, NO MÍNIMO 5 HÉLICES, POTÊNCIA 150W, TENSÃO 220V, GRADE FIX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0,00</w:t>
            </w:r>
          </w:p>
        </w:tc>
      </w:tr>
      <w:tr>
        <w:trPr>
          <w:trHeight w:val="186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r>
          </w:p>
        </w:tc>
        <w:tc>
          <w:tcPr>
            <w:tcW w:w="6050" w:type="dxa"/>
            <w:tcBorders>
              <w:top w:val="single" w:sz="4" w:space="0" w:color="000000"/>
              <w:left w:val="single" w:sz="4" w:space="0" w:color="000000"/>
              <w:bottom w:val="single" w:sz="4" w:space="0" w:color="000000"/>
            </w:tcBorders>
            <w:vAlign w:val="bottom"/>
          </w:tcPr>
          <w:p>
            <w:pPr>
              <w:pStyle w:val="Normal"/>
              <w:jc w:val="both"/>
              <w:rPr/>
            </w:pPr>
            <w:r>
              <w:rPr>
                <w:rFonts w:cs="Times New Roman" w:ascii="Times New Roman" w:hAnsi="Times New Roman"/>
                <w:color w:val="000000"/>
                <w:sz w:val="20"/>
                <w:szCs w:val="20"/>
              </w:rPr>
              <w:t>CLIMATIZADOR E UMIDIFICADOR DE AR, COM TIMER, FILTRO DE PROTEÇÃO ATIVA, ALETAS PARA DIRECIONAR O FLUXO DE AR, CONTROLE REMOTO, 220V, VAZÃO DE AR 270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CAPACIDADE DO TANQUE REMOVÍVEL 6L DE ÁGUA, COM FUNÇÃO UMIDIFICAR, COM VELOCIDADE DO AR REGULÁVEL, DEVE CONTER 1 CLIMATIZADOR, 1 MANUAL DE INSTRUÇÕES EM PORTUGUÊS, 4 RODINHAS, 1 CONTROLE REMOTO COM PILHAS E 1 MINI-CHAVE.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1,99</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LIMATIZADOR PROVIDO DE GRADE DE PROTEÇÃO FRONTAL, CONTROLE MANUAL DE REGULAGEM DE NÉVOA, SISTEMA DE REGULAGEM MANUAL DA VELOCIDADE DE VENTO, COM DIMMER BOTÃO LIGA/DESLIGA INDIVIDUAL DA NÉVOA E DO VENTILADOR, REGULADOR DE ENTRADA DE ÁGUA, SISTEMA DE DRENAGEM DE ESCOAMENTO DA ÁGUA DO RESERVATÓRIO PARA LIMPEZA, MANUAL DE LIMPEZA E INSTALAÇÃO DOS EQUIPAMENTOS, RESERVATÓTIO DA ÁGUA TOTALMENTE FECHADO, FILTRO ESTERILIZADOR LAMPADA UV, TELA ANTI-INSETOS, TENSÃO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MPRESSOR DE AR PORTÁTIL DE BAIXA PRESSÃO, BLOCO EM ALUMÍNIO, ISENTO DE OLEO, MOTOR 2 POLOS DE 1,5 HP, TENSÃO 110/220 V OU 220 V, 50 HZ, RESERVATÓRIO MINIMO 23 L FABRICADO DE ACORDO COM A NORMA NR 13, COM PRONTUÁRIO DO TESTE HIDROSTÁTICO, CABO ELÉTRICO E PLUG DE ATERRAMENTO, INTERRUPTOR, RELÉ TÉRMICO DE PROTEÇÃO, RODAS E ALÇA DE TRANSPORTE, REGULADOR DE PRESSÃO DE SAÍDA, MANGUEIRA E PISTOLA PARA PINTUR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2,80</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 12000 BTUS, ELETRÔNICO, TENSÃO 220V, COM CONTROLE REMOTO, INSTALADO. CARACTERÍSTICAS GERAIS: CLASSIFICAÇÃO ENERGÉTICA A, GÁS ECOLÓGICO (GÁS QUE NÃO AGRIDE A CAMADA DE OZÔNIO), FUNÇÃO DE DIRECIONAMENTO DO FLUXO DE AR NO CONTROLE REMOTO, FILTRAGEM EM MATERIAL QUE EVITA PROLIFERAÇÃO DE ODORES E MOFO. FILTRAGEM DO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31,37</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 18000 BTUS, ELETRÔNICO, TENSÃO 220V, COM CONTROLE REMOTO. CARACTERÍSTICAS GERAIS: CLASSIFICAÇÃO ENERGÉTICA A, GÁS ECOLÓGICO (GÁS QUE NÃO AGRIDE A CAMADA DE OZÔNIO), FUNÇÃO DE DIRECIONAMENTO DO FLUXO DE AR NO CONTROLE REMOTO, FILTRAGEM EM MATERIAL QUE EVITA PROLIFERAÇÃO DE ODORES E MOFO. FILTRAGEM DO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00,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 24000 BTUS, ELETRÔNICO, TENSÃO 220V, COM CONTROLE REMOTO. CARACTERÍSTICAS GERAIS: CLASSIFICAÇÃO ENERGÉTICA A, GÁS ECOLÓGICO (GÁS QUE NÃO AGRIDE A CAMADA DE OZÔNIO), FUNÇÃO DE DIRECIONAMENTO DO FLUXO DE AR NO CONTROLE REMOTO, FILTRAGEM EM MATERIAL QUE EVITA PROLIFERAÇÃO DE ODORES E MOFO. FILTRAGEM DO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99,83</w:t>
            </w:r>
          </w:p>
        </w:tc>
      </w:tr>
      <w:tr>
        <w:trPr>
          <w:trHeight w:val="551"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 30000 BTUS, ELETRÔNICO, TENSÃO 220V, COM CONTROLE REMOTO. CARACTERÍSTICAS GERAIS: CLASSIFICAÇÃO ENERGÉTICA A, GÁS ECOLÓGICO (GÁS QUE NÃO AGRIDE A CAMADA DE OZÔNIO), FUNÇÃO DE DIRECIONAMENTO DO FLUXO DE AR NO CONTROLE REMOTO, FILTRAGEM EM MATERIAL QUE EVITA PROLIFERAÇÃO DE ODORES E MOFO. FILTRAGEM DO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24,34</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 36000 BTUS, ELETRÔNICO, TENSÃO 220V, COM CONTROLE REMOTO.CARACTERÍSTICAS GERAIS: CLASSIFICAÇÃO ENERGÉTICA A, GÁS ECOLÓGICO (GÁS QUE NÃO AGRIDE A CAMADA DE OZÔNIO), FUNÇÃO DE DIRECIONAMENTO DO FLUXO DE AR NO CONTROLE REMOTO, FILTRAGEM EM MATERIAL QUE EVITA PROLIFERAÇÃO DE ODORES E MOFO. FILTRAGEM DO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50,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 9000 BTUS, ELETRÔNICO, TENSÃO 220V, COM CONTROLE REMOTO. CARACTERÍSTICAS GERAIS: CLASSIFICAÇÃO ENERGÉTICA A, GÁS ECOLÓGICO (GÁS QUE NÃO AGRIDE A CAMADA DE OZÔNIO), FUNÇÃO DE DIRECIONAMENTO DO FLUXO DE AR NO CONTROLE REMOTO,FILTRAGEM EM MATERIAL QUE EVITA PROLIFERAÇÃO DE ODORES E MOFO. FILTRAGEM DO 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0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PISO/TETO) - 48000 BTUS, ELETRÔNICO, TENSÃO 220V, COM CONTROLE REMOTO.CARACTERÍSTICAS GERAIS: CLASSIFICAÇÃO ENERGÉTICA A, GÁS ECOLÓGICO (GÁS QUE NÃO AGRIDE A CAMADA DE OZÔNIO). FILTRAGEM DO 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33,5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DICIONADOR DE AR SPLIT (PISO/TETO) - 60000 BTUS, ELETRÔNICO, TENSÃO 220V, COM CONTROLE REMOTO. CARACTERÍSTICAS GERAIS: CLASSIFICAÇÃO ENERGÉTICA A, GÁS ECOLÓGICO (GÁS QUE NÃO AGRIDE A CAMADA DE OZÔNIO). FILTRAGEM DO AR POR FILTRO MECÂNICO E CARVÃO ATIVADO, OU TECNOLOGIAS SUPERIORES. TIMER DIGITAL. DISPLAY DIGITAL. FUNCIONAMENTO AUTOMATIZA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72,00</w:t>
            </w:r>
          </w:p>
        </w:tc>
      </w:tr>
      <w:tr>
        <w:trPr>
          <w:trHeight w:val="3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JUNTO ESTOFADO COM 02 E 03 LUGARES EM MADEIRA MACIÇA (IPÊ), SECA, SEM MANCHAS DE FUNGOS OU INSETOS, SEM CHEIRO CONSIDERADO RUIM, ESTOFADO EM ESPUMA D 28 NO ENCOSTO E D 33 NO ASSENTO (MODELO JAGUAR), DOTADOS DE BRAÇOS, COM AS SEGUINTES DIMENSÕES: O DE 3 LUGARES 2,33 LARG X 0,98 PROF X 0,92 ALT; O DE 2 LUGARES 1,97 LARG X 0,98 PROF X X 0,92 ALT, TOTALMENTE REVESTIDO EM TECIDO CHENILE COR BEGE MÉDIO. A ESTRUTURA DEVERÁ SER DESMONTÁVEL O MÁXIMO POSSÍVEL, NO QUE DIZ RESPEITO AO ENCOSTO, BRAÇOS E ASSENTOS. AS PARTES INTERNAS DO CONTRA ENCOSTO E DAS LATERAIS DEVERÃO SER EM MATERIAL RESISTENTE DO TIPO “EUCATEX”. DEVERÃO POSSUIR 4 (PARA O DE 2 LUGARES) E 6 (PARA O DE 3 LUGARES) PÉS METÁLICOS NO PADRÃO CROMADO, SENDO AFIXADOS COM BUCHAS METÁLICAS COM ROSCA. O ASSENTO DEVERÁ POSSUIR UMA LIGEIRA INCLINAÇÃO VARIANDO DE 3º A 5º. O ENCOSTO DEVERÁ SER INCLINADO EM RELAÇÃO AO PLANO VERTICAL VARIANDO ENTRE 5º E 15º. O ACOLCHOAMENTO DO ASSENTO SERÁ FEITO COM ALMOFADAS SOLTAS COM NO MÍNIMO 180 MM DE ESPESSUR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80,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DEPURADOR DE AR TIPO DE 80X 220V,  GRADE EXAUTORA, CONTROLE POR BOTÕES, LUZ INDICADORA, FILTRO METÁLICO, MÁSCARA CAPTADORA, MATERIAL/COMPOSIÇÃO CORPO EM AÇO INOX E FILTROS METÁLICOS, INDICADO PARA QUAIS TIPOS DE FOGÕES DE 5 E 6 BOCAS, MOTOR 125W, VAZÃO MÁXIMA (M3/H)390 M3/H, CORRENTE (A) 127V: 1.6A/220V: 0.93A, CONSUMO (KW/H) 0,205 KW/H, POTÊNCIA (W) 205W, COR INOX, ILUMINAÇÃO, 3 VELOCIDADES DE SUCÇÃO, BAIXO NÍVEL DE RUÍDO, FUNÇÃO DEPURADOR, FUNÇÃO EXAUSTO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73,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SCADA DOMÉSTICA EM ALUMÍNIO 03 DEGRAUS - MEDIDAS DO BANCO ESCADA ABERTO: ALTURA: 65,00CM CORRESPONDEM À ALTURA DO PATAMAR MÁXIMO ATÉ O SOLO; LARGURA: 36,00 CM; COMPRIMENTO: 59,00CM CORRESPONDEM A DISTÂNCIA ENTRE AS BASES DE APOIO; SUPORTA ATÉ 100,00 KG; GARANTIA DE FÁBRICA DE 1 ANO DA DATA DA COMPR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9,41</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STABILIZADOR VOLTAGEM, CAPACIDADE 1,5 KVA, TENSÃO 110/220V (BIVOLT AUTOMÁTICO) CORPO EM PLÁSTICO DE ALTO IMPACTO E ANTI-CHAMA, PORTA FUSÍVEL EXTERNO, CHAVE LIGA DESLIGA, CABO DE FORÇA COM COMPRIMENTO MÍNIMO 80CM, LED DE AVISO DE FUNCIONAMENTO, MÍNIMO DE 4 TOMADAS DE SAÍDA, POSSUIR CERTIFICAÇÃO INMETRO, CONFORME NBR 14373.</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4,5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AQUEIRO: 12 GARFOS DE MESA (1,20 MM), 12 FACAS DE MESA ( 2,00 MM LAMINADA ), 12 COLHERES DE MESA ( 0,80 MM), 12 COLHERES DE CHÁ (0,60 MM), 12 FACAS DE SOBREMESAS ( 2,00 MM LAMINADA ), 12 GARFOS DE SOBREMESA ( 0,80 MM ), 12 COLHERES DE SOBREMESA ( 0,60 MM ), 12 COLHERES DE CAFÉ ( 0,60 MM ), 01 COLHER DE ARROZ ( 0,80 MM ), 01 CONCHA DOMÉSTICA ( 0,80 MM), 01 COLHER DE SALADA ( 1,00 MM ), 01 GARFO TRINCHANTE ( 1,00 MM ), 01 PÁ DE AÇÚCAR ( 1,00 MM ).</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56</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ERRO DE PASSAR A VAPOR, 220V, COM BASE ANTIADERENTE, POTÊNCIA 1400W (APROXIMADAMENTE), COM LUZ PILOTO, CAPACIDADE DE ARMAZENAMENTO DE ÁGUA 300ML, FIO DE APROXIMADAMENTE 2M, COM SISTEMA ANTIPINGOS. GARANTIA DE 1 ANO, CERTIFICADO DE GARANTIA E MANUAL DE INSTRUÇÕES EM PORTUGUÊ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ERRO DE PASSAR ROUPAS A VAPOR (TIPO XT2020) - VAPOR / SECO; SPRAY - PARA UMEDECER AS RUGAS MAIS RESISTENTES; VAPOR EXTRA - JATO DE VAPOR CONCENTRADO; FUNÇÃO CONTROLE DO VAPOR; FUNÇÃO DE AUTO-LIMPEZA ; 23 SAÍDAS DE VAPOR NA BASE; POUPA BOTÕES EM TODA A LATERAL; BASE REVESTIDA COM CERÂMICA GOATING; INDICADOR DE NÍVEL DE ENCHIMENTO MÁXIMO ; TAMPA NO DEPÓSITO DE ÁGUA; CABO ANATÔMICO; SUPORTE PARA ENROLAR O CABO ELÉTRICO; CABO ELÉTRICO EXTRA LONGO (2M), 22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8,92</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GÃO 05 BOCAS (COR BRANCA): QUEIMADOR TRIPLA-CHAMA: GRILL ELÉTRICO: DOURA E GRATINA OS ALIMENTOS PELO TEMPO DETERMINADO NO TIMER. FORNO AUTOLIMPANTE: ESMALTE ESPECIAL QUE QUEIMA OS PINGOS DE GORDURA NA PAREDE DO FORNO. PRATELEIRAS REGULÁVEIS E DESLIZANTES: ACENDIMENTO AUTOMÁTICO:, ASSISTENCIA TE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21,31</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GÃO ELÉTRICO DE PISO, 4 BOCAS, 220V, A GÁS,COR BRANCA; COM TAMPA SUPERIOR E DO FORNO EM VIDRO TEMPERADO, CAPACIDADE DO FORNO 55L, FORNO AUTOLIMPANTE, COM 1 PRATELEIRA FIXA NO FORMO,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6,94</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RNO COMBINADO ELETRÔNICO PROGRAMÁVEL, A GÁS, LINHA INDUSTRIAL, ESTRUTURA EM AÇO INOXIDÁVEL AISI 304, COM FUNÇÕES DE ASSAR, FRITAR, GRATINAR E DESCONGELAR, PAINEL DIGITAL, DIMENSÕES MÍNIMAS (LXAXP) 965X1055X1000MM, 11 GN´S 1/1X65MM, CAPACIDADE MÍNIMA 385 REFEIÇÕES, POTÊNCIA TOTAL EM TORNO DE 2,70 KW, TENSÃO 220V, MONOFÁSICO, INSTALAÇÃO, MONTAGEM  POR CONTA DA EMPRESA LICITANTE, 1 ANO DE GARANTIA E ASSI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609,27</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RNO ELÉTRICO, 220V, CAPACIDADE 30L, COM SELETOR DE TEMPERATURA, GRELHA, TIMER, 1500W, GABINETE EM AÇO,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9,54</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RNO MICROONDAS CAPACIDADE 22L, COR BRANCA, TENSÃO 220V, DIMENSÕES APROXIMADAS 26,2X45X29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5,04</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RNO MICROONDAS, 220V, 20L, 800W, COM DISPLAY DIGITAL, RELÓGIO, LUZ INTERNA, TRAVA DE SEGURANÇA, COM PRATO DE VIDRO GIRATÓRIO,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5,04</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RNO MICROONDAS, CORPO METÁLICO COM TRATAMENTO ANTI-FERRUGEM E PINTURA ELETROSTÁTICA, COR BRANCA, CAPACIDADE MÍNIMA 27 LITROS, PORTA COM VISOR DE VIDRO E TRAVA DE SEGURANÇA, TENSÃO 110/220 V OU 220 V, POTÊNCIA MÍNIMA 900W, PRATO GIRATÓRIO PARA NO MÍNIMO 3KG DE ALIMENTOS, RELÓGIO E TIMER, ILUMINAÇÃO INTERN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0,00</w:t>
            </w:r>
          </w:p>
        </w:tc>
      </w:tr>
      <w:tr>
        <w:trPr>
          <w:trHeight w:val="708"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ORNO MICROONDAS, CORPO METÁLICO COM TRATAMENTO ANTI-FERRUGEM E PINTURA ELETROSTÁTICA, COR BRANCA, CAPACIDADE MÍNIMA 42 LITROS, PORTA COM VISOR DE VIDRO E TRAVA DE SEGURANÇA, TENSÃO 110/220 V OU 220 V, POTÊNCIA MÍNIMA 900W, PRATO GIRATÓRIO PARA NO MÍNIMO 3KG DE ALIMENTOS, RELÓGIO E TIMER, ILUMINAÇÃO INTERN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98,99</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RAGMENTADORA DE PAPEL - CORTA 15 FOLHAS A4 (75G/M2) OU 1 CARTÃO TIPO CRÉDITO OU CD/DVD EM CONFETE DE 2X10MM, USO INTERMINENTE, CESTO DE 27 LITROS; - VOLTAGEM: 220V; - DIMENSÕES: 400X310X650MM; - CHAVE LIGA/DESLIGA E BOTÃO DE AVANÇO E RETROCESSO; - LED INDICADOR DE SOBRE CARGA COM FUNÇÃO -AUTO-REVERS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74,5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REEZER HORIZONTAL FROST FREE, CORPO METÁLICO COM TRATAMENTO ANTI-FERRUGEM E PINTURA ELETROSTÁTICA NA COR BRANCA, CAIXA INTERNA EM AÇO ZINCADO, GRADE INTERNA, CAPACIDADE MÍNIMA 390 LITROS, DUAS TAMPAS BALANCEADAS COM DOBRADIÇA NA PARTE SUPERIOR, FECHADURA COM CHAVE, FUNÇÃO FREEZER E CONGELADOR, DRENO FRONTAL, PÉS TIPO RODÍZI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9,82</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REEZER VERTICAL FROST FREE CAPACIDADE (LITROS): 246 LITROS, PAINEL FRONTAL EXTERNO; CONTROLE DE TEMPERATURA E TECLA DE CONGELAMENTO RÁPIDO, COMPARTIMENTO DE CONGELAMENTO RÁPIDO; N° DE PORTAS: 01; COR: BRANCO; TENSÃO/VOLTAGEM: 110V; 220V. GARANTIA: 12 MESES; DIMENSÕES: ALTURA - 1,70 METROS; LARGURA - 62,00 CM; PROFUNDIDADE - 69,00 CM; PESO - 58,00 QUILO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0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REEZER VERTICAL, 1 PORTA, CAPACIDADE TOTAL BRUTA 160L, 220V, CAPACIDADE TOTAL LÍQUIDA 120L, DEGELO MANUAL, COM 3 CESTOS DESLIZÁVEIS E REMOVÍVEIS, COM 1 GAVETA GRANDE NA PARTE INFERIOR E 1 PRATELEIRA NA PARTE SUPERIO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95,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GELADEIRA DUPLEX, FROST FREE, COM CAPACIDADE MÍNIMA DE 350 LITROS, GAVETAS E PRATELEIRAS EM PLÁSTICO TRANSPARENTE, COM CLASSIFICAÇÃO ''A'' NO SELO PROCEL, BIVOLT E GARANTIA MÍNIMA DE 12 MESES. (COR BRANC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76,67</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IMPRESSORA LASER COLORIDA, COM ALIMENTADOR DE FOLHA MANUAL (MP), COM CAPACIDADE DE 100 FOLHAS, GAVETA COM 250 FOLHAS OU SUPERIOR, PLACA DE REDE 10/100/1000,MÓDULO FRENTE E VERSO, IMPRIMIR NO PAPEL A5, B5, OFÍCIO, A4,CARTA, SER COMPATÍVEL WINDOWS 7 (32 E 64 BITS), LINUX - UBUNTU 12.04 LTS, TER A POSSIBILIDADE DE ACRESCENTAR PLACA DE REDE SEM FIO (WIRELESS- 802.11B/G/N WIRELESS), NÍVEL DE RUÍDO IMPRIMINDO &lt;= 50 DBA, VELOCIDADE DA IMPRESSÃO &gt; 25 PPM, RESOLUÇÃO: PRETO: 1200X1200 DPI E COR: 1200X1200 BIVOLT</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46,41</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IMPRESSORA LASER COLORIDA, MULTIFUNCIONAL, PAINEL DE CONTROLE DIGITAL, REDE SEM FIO, COM ALIMENTADOR DE FOLHA MANUAL COM CAPACIDADE DE MÍNIMA DE ENTRADA 200 FOLHAS, CAPACIDADE MÍNIMA DE SAÍDA 60 FOLHAS ACOMPANHADA DE CABO DE ALIMENTAÇÃO, CARTUCHOS PRETO E COLORIDO, TENSÃO 220V, ASSISTÊNCIA TÉCNICA NO DF</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5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JOGO PARA SERVIR SERVICE 8 PEÇAS. CONTÉM: 1 TRAVESSA RASA 25CM, 1 TRAVESSA RASA 30CM, 1 TRAVESSA FUNDA 24CM, 1 TRAVESSA FUNDA 26CM, 1 PERGAMINHO 20CM, 1 PEGADOR DE MASSA, 1 COLHER PARA SALADA, 1 GARFO PARA SALAD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4,50</w:t>
            </w:r>
          </w:p>
        </w:tc>
      </w:tr>
      <w:tr>
        <w:trPr>
          <w:trHeight w:val="4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w:t>
            </w:r>
          </w:p>
        </w:tc>
        <w:tc>
          <w:tcPr>
            <w:tcW w:w="6050" w:type="dxa"/>
            <w:tcBorders>
              <w:top w:val="single" w:sz="4" w:space="0" w:color="000000"/>
              <w:left w:val="single" w:sz="4" w:space="0" w:color="000000"/>
              <w:bottom w:val="single" w:sz="4" w:space="0" w:color="000000"/>
            </w:tcBorders>
            <w:vAlign w:val="bottom"/>
          </w:tcPr>
          <w:p>
            <w:pPr>
              <w:pStyle w:val="Normal"/>
              <w:jc w:val="both"/>
              <w:rPr/>
            </w:pPr>
            <w:r>
              <w:rPr>
                <w:rFonts w:cs="Times New Roman" w:ascii="Times New Roman" w:hAnsi="Times New Roman"/>
                <w:color w:val="000000"/>
                <w:sz w:val="20"/>
                <w:szCs w:val="20"/>
              </w:rPr>
              <w:t>KIT MICROFONE AURICULAR (TIPO AKG) - SEM FIO, (SISTEMA PW SPORT AKG), O PERCEPTION WIRELESS É PROJETADO PARA ATENDER MÚSICOS, PALESTRANTES, PROFESSORES E TÉCNICOS DE AUDIO, MODELO DE MICROFONE DE CABEÇA C544, RECEPTOR SR45 E TRANSMISSOR, PT45 (BODY PACK), DISPLAY COM ATÉ OITO CANAIS DE FREQUÊNCIAS SELECIONÁVEIS, INDICADO PARA VOCAL EM TEATROS, IGREJAS, PALESTRAS E OUTROS, O SR 45 É UM RECEPTOR ESTACIONÁRIO PARA TODOS OS TRANSMISSORES DO SISTEMA PERCEPTION WIRELESS, O SR 45 TRABALHA COM UMA LARGURA DE BANDA DE COMUTAÇÃO DE ATÉ 30 MHZ , NUMA GAMA DE FREGUÊNCIA PORTADORES UHF DE 500 MHZ A 865 MHZ E PODE SER COMUTADO PARA ATÉ 8 FREQUÊNCIAS PORTADORAS DIFERENTES, NO TRANSMISSOR DE BOLSO PT 45 PODE LIGAR TANTO MICROFONES DINÂMICOS COMO MICROFONES DE CONDENSADOR, QUE TRABALHEM COM UMA TENSÃO DE ALIMENTAÇÃO DE APROXIMADAMENTE 4 VOLTS, DO MESMO MODO , PODE LIGAR TAMBÉM UMA GUITARRA ELÉTRICA, UM BAIXO ELÉTRICO OU VIOLÃO.</w:t>
            </w:r>
            <w:r>
              <w:rPr>
                <w:rFonts w:eastAsia="MS Mincho;ＭＳ 明朝" w:cs="MS Mincho;ＭＳ 明朝" w:ascii="MS Mincho;ＭＳ 明朝" w:hAnsi="MS Mincho;ＭＳ 明朝"/>
                <w:color w:val="000000"/>
                <w:sz w:val="20"/>
                <w:szCs w:val="20"/>
              </w:rPr>
              <w:t> </w:t>
            </w:r>
            <w:r>
              <w:rPr>
                <w:rFonts w:cs="Times New Roman" w:ascii="Times New Roman" w:hAnsi="Times New Roman"/>
                <w:color w:val="000000"/>
                <w:sz w:val="20"/>
                <w:szCs w:val="20"/>
              </w:rPr>
              <w:t>O PT 45 TRABALHA COM UMA LARGURA DE BANDA DE COMUTAÇÃO DE ATÉ 30 MHZ , NUMA GAMA DE FREQUÊNCIAS PORTADORAS UHF E PODE SER COMUTADO PARA ATÉ 8 FREQUÊNCIAS PORTADORAS DIFERENTES, CONSTRUÇÃO RÍGIDA.</w:t>
            </w:r>
            <w:r>
              <w:rPr>
                <w:rFonts w:eastAsia="MS Mincho;ＭＳ 明朝" w:cs="MS Mincho;ＭＳ 明朝" w:ascii="MS Mincho;ＭＳ 明朝" w:hAnsi="MS Mincho;ＭＳ 明朝"/>
                <w:color w:val="000000"/>
                <w:sz w:val="20"/>
                <w:szCs w:val="20"/>
              </w:rPr>
              <w:t> </w:t>
            </w:r>
            <w:r>
              <w:rPr>
                <w:rFonts w:cs="Times New Roman" w:ascii="Times New Roman" w:hAnsi="Times New Roman"/>
                <w:color w:val="000000"/>
                <w:sz w:val="20"/>
                <w:szCs w:val="20"/>
              </w:rPr>
              <w:t>CONTATOS DE ALTA CONFIABILIDADE PARA OS MÓDULOS DAS CÁPSULA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54,84</w:t>
            </w:r>
          </w:p>
        </w:tc>
      </w:tr>
      <w:tr>
        <w:trPr>
          <w:trHeight w:val="30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w:t>
            </w:r>
          </w:p>
        </w:tc>
        <w:tc>
          <w:tcPr>
            <w:tcW w:w="6050" w:type="dxa"/>
            <w:tcBorders>
              <w:top w:val="single" w:sz="4" w:space="0" w:color="000000"/>
              <w:left w:val="single" w:sz="4" w:space="0" w:color="000000"/>
              <w:bottom w:val="single" w:sz="4" w:space="0" w:color="000000"/>
            </w:tcBorders>
            <w:vAlign w:val="bottom"/>
          </w:tcPr>
          <w:p>
            <w:pPr>
              <w:pStyle w:val="Normal"/>
              <w:jc w:val="both"/>
              <w:rPr/>
            </w:pPr>
            <w:r>
              <w:rPr>
                <w:rFonts w:cs="Times New Roman" w:ascii="Times New Roman" w:hAnsi="Times New Roman"/>
                <w:color w:val="000000"/>
                <w:sz w:val="20"/>
                <w:szCs w:val="20"/>
              </w:rPr>
              <w:t>KIT MICROFONE UHF AURICULAR HEADSET S/ FIO + CASE + FONTE, KRU-302 DUPLO HEADSET; SISTEMA DE TRANSMISSÃO UHF COM FREQUÊNCIA PRÉ-DEFINIDA; SISTEMA TRUE DIVERSITY DE RECEPÇÃO DE SINAL; CONECTORES DE SAÍDA XLR E 1/4; ALIMENTAÇÃO DO TRANSMISSOR (1 BATERIA 9V); FONTE CHAVEADA 100~240 VAC, ESPECIFICAÇÕES DO SISTEMA: AMPLITUDE DE FREQUÊNCIA DE TRANSMISSÃO DE RF: APROXIMADAMENTE DE 720 A 865 MHZ; ALCANCE EFETIVO: 100 METROS RESPOSTA DE FREQUÊNCIA: 50 A 15.000 HZ, +- 3 DB</w:t>
            </w:r>
            <w:r>
              <w:rPr>
                <w:rFonts w:eastAsia="MS Mincho;ＭＳ 明朝" w:cs="MS Mincho;ＭＳ 明朝" w:ascii="MS Mincho;ＭＳ 明朝" w:hAnsi="MS Mincho;ＭＳ 明朝"/>
                <w:color w:val="000000"/>
                <w:sz w:val="20"/>
                <w:szCs w:val="20"/>
              </w:rPr>
              <w:t> </w:t>
            </w:r>
            <w:r>
              <w:rPr>
                <w:rFonts w:cs="Times New Roman" w:ascii="Times New Roman" w:hAnsi="Times New Roman"/>
                <w:color w:val="000000"/>
                <w:sz w:val="20"/>
                <w:szCs w:val="20"/>
              </w:rPr>
              <w:t>THD: &lt;1% ALCANCE DINÂMICO: &gt; 100DB GAMA DE TEMPERATURA OPERACIONAL: -29º A 74º C (-20º A 165º F)</w:t>
            </w:r>
            <w:r>
              <w:rPr>
                <w:rFonts w:eastAsia="MS Mincho;ＭＳ 明朝" w:cs="MS Mincho;ＭＳ 明朝" w:ascii="MS Mincho;ＭＳ 明朝" w:hAnsi="MS Mincho;ＭＳ 明朝"/>
                <w:color w:val="000000"/>
                <w:sz w:val="20"/>
                <w:szCs w:val="20"/>
              </w:rPr>
              <w:t>  </w:t>
            </w:r>
            <w:r>
              <w:rPr>
                <w:rFonts w:cs="Times New Roman" w:ascii="Times New Roman" w:hAnsi="Times New Roman"/>
                <w:color w:val="000000"/>
                <w:sz w:val="20"/>
                <w:szCs w:val="20"/>
              </w:rPr>
              <w:t>MARCA: KARSECT ORIGEM: IMPORTADO MODELO: KRU-302 HEADSET GARANTIA DO FORNECEDOR: 6 MESES, ITENS INCLUSOS: 2 MICROFONES AURICULAR HEADSET 2 TRANSMISSORES UHF. 1 RECEPTOR UHF</w:t>
            </w:r>
            <w:r>
              <w:rPr>
                <w:rFonts w:eastAsia="MS Mincho;ＭＳ 明朝" w:cs="MS Mincho;ＭＳ 明朝" w:ascii="MS Mincho;ＭＳ 明朝" w:hAnsi="MS Mincho;ＭＳ 明朝"/>
                <w:color w:val="000000"/>
                <w:sz w:val="20"/>
                <w:szCs w:val="20"/>
              </w:rPr>
              <w:t> </w:t>
            </w:r>
            <w:r>
              <w:rPr>
                <w:rFonts w:cs="Times New Roman" w:ascii="Times New Roman" w:hAnsi="Times New Roman"/>
                <w:color w:val="000000"/>
                <w:sz w:val="20"/>
                <w:szCs w:val="20"/>
              </w:rPr>
              <w:t>2 BATERIAS 9V 1 CABO P10 + P10 1 FONTE AUTOVOLT 1 CASE MANU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9,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AVADORA DE ROUPA COM CAPACIDADE DE 10 KG (LAVAGEM COMPLETA), VOLTAGEM 220 V, BRANCA, COM 4 (QUATRO) NÍVEIS DE ÁGUA, CESTO INOX, PAINEL ELETRÔNICO, FÁCIL MANUSEIO E COM DIVERSAS OPÇÕES DE LAVAGEM, TIPO DE ABERTURA: SUPERIOR, CONSUMO DE ENERGIA: CLASSE A. GARANTIA MÍNIMA: 12 MESES. (REF. MOD. LTC10 BRANCO/ELECTROLUX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24,5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AVADORA DE ROUPA COM CAPACIDADE DE 15 KG (LAVAGEM COMPLETA), VOLTAGEM 220 V, BRANCA, COM 4 (QUATRO) NÍVEIS DE ÁGUA, TIPO DE ABERTURA SUPERIOR, PROGRAMAS DE LAVAGEM, CESTO INOX, GABINETE EM AÇO GALVANIZADO, PÉS NIVELADORES, ALÇA DE TRANSPORTE, FUNÇÕES INDEPENDENTES: SÓ LAVA, SÓ ENXÁGUA, SÓ CENTRIFUGA OU COMBINADAS. GARANTIA MÍNIMA: 12 MESES. (REF. MOD. LVGE1535IA/GE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QUIDIFICADOR INDUSTRIAL CAPACIDADE NOMINAL 06 LITROS, GABINETE EM ALUMÍNIO FUNDIDO COM PINTURA ESPECIAL E PÉS ANTIDERRAPANTES, COPO REMOVÍVEL EM AÇO INOXIDÁVEL, COM DUAS ALÇAS, BASE DO COPO CONSTRUÍDA EM ALUMÍNIO DE LIGA ESPECIAL PARA PRODUTOS ALIMENTÍCIOS REVESTIDO DE AÇO INOXIDÁVEL, 3.500 RPM, POTÊNCIA 1/2 CV, TENSÃO 220V, GARANTIA MÍNIMA DE 12 MESES E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9,9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QUIDIFICADOR, 220V, 5 VELOCIDADES, COM FILTRO INTERNO PARA SEPARAR CAROÇO, COPO E CORPO EM PLÁSTICO RESISTENTE, CAPACIDADE DO COPO 2L, JARRA ACRÍLICA E TAMPA DOSADORA, 550W,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0,00</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USTRADORA USI-01 AÇO INOX - PESO 10 KG, DIMENSÕES 44 X 26 X 29 CM, BIVOLT</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55,25</w:t>
            </w:r>
          </w:p>
        </w:tc>
      </w:tr>
      <w:tr>
        <w:trPr>
          <w:trHeight w:val="24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ÁQUINA DE CAFÉ EXPRESSO. DESCRIÇÃO APROXIMADA: CAPACIDADE DE EXTRAIR ATÉ 130 CAFÉS POR KG DE CAFÉ EXPRESSO EM GRÃOS. DISPOSITIVO INDEPEDENTE PARA CAPPUCCINO, AREADOR DO LEITE, ÁGUA QUENTE E VAPOR. CARACTERISTICAS TÉMICAS: TENSÃO NOMINAL 220V/60HZ, POTÊNCIA NOMINAL 1.250W, DIMENSÕES MÍNIMAS 290X375X425MM (LXAXP), RESERVATÓRIO DE ÁGUA REMOVÍVEL PRÓXIMO DE 1,5 LITROS, RESERVATÓRIO DE CAFÉ DE PELO MENOS 350 GRAMAS, PRESSÃO DA BOMBA 15 BAR, CALDEIRA DE ALUMÍNIO DISPOSITIVO DE SEGURANÇA COM VÁLVULA E TERMOSTARTO, BOTÃO REGULADOR DE VOLUME DE ÁGUA.GARANTIA MÍNIMA DE 12 MESES,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90,00</w:t>
            </w:r>
          </w:p>
        </w:tc>
      </w:tr>
      <w:tr>
        <w:trPr>
          <w:trHeight w:val="27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ÁQUINA DE SECAR ROUPA, COM AS SEGUINTES ESPECIFICAÇÕES MÍNIMAS: TIPO: PISO; CAPACIDADE TOTAL: 10 KG; POTÊNCIA: 2000 W FILTRO; VOLTAGEM: 220 V:; CONSUMO APROXIMADO DE ENERGIA: 4,8 KW/H; TEMPERATURAS: NORMAL(60°C), DELICADA(45°C);  CICLOS DE SECAGEM: 6; PROGRAMAS DE SECAGEM: 12; TIMER; LUZ INDICATIVA DE LIMPEZA DO FILTRO; DISPLAY/PAINEL: MECÂNICO; TRAVA DE SEGURANÇA; PORTA REVERSÍVEL; ABERTURA DA TAMPA: FRONTAL; ANTI-RUGAS; PÉS NIVELADORES; TEMPERATURA MÁXIMA: 60 ºC; PESO LÍQUIDO: 40,5 KG; LARGURA: 60,6 CM; ROFUNDIDADE: 59 CM: ALTURA: MÍN 81,2 / MÁX 82,2 (COM PÉ) CM: PROGRAMA CERTO; TECNOLOGIA PASSE FÁCIL; SUPERCARGA; CICLO DESODORIZADOR ; CICLO PARA ROUPAS DELICADAS; COR: BRANCO; GARANTIA: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50,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ÁQUINA LAVA E SECA, 220V, ABERTURA DA TAMPA: FRONTAL, CAPACIDADE 10KG, TEMPEATURA DA ÁGUA FRIO/QUENTE, FUNÇÕES CENTRIFUGA, ENXAGÜA, LAVA, MOLHO, PASSA FÁCIL, SECA, COM TIMER, COM FILTRO, SISTEMA DE TURBILHONAMENTO VERTICAL, VISOR DE DISPLAY DIGITAL, PAINEL DIGITAL, TAMPO DE VIDRO TEMPERADO, TRAVA DE SEGURANÇA, DEVE POSSUIR CERTIFICADO DE GARANTIA E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67,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ESA CENTRO (TIPO TENDENCE – TAMBURATO) - TAMPO EM TAMBURATO DE 50 MM REVESTIDO EM BP COM BORDAS DE PVC; - REVESTIDA EM BP; CORES DISPONÍVEIS: TERRANO COM PRETO; MEDIDAS: 1000 X 590 X 250; DIMENSÕES: COMP. - 1100 MM; PROFUN. - 680 MM; ALTURA - 249 MM; PESO: 20.60.</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ESA DE COZINHA COM 06 CADEIRAS EM AÇO; TAMPO EM VIDRO BISOTÊ INCOLOR, NO FORMATO RETANGULAR, COM ACABAMENTO LAPIDADO, 08 MM; ESPUMA COM DENSIDADE 20 E COM 22 MM DE ESPESSURA; ALTURA DO ASSENTO 49,5 CM; ASSENTO DAS CADEIRAS QUADRADOS; MESA 385: ALTURA: 78,3 CM; LARGURA:160 CM; PROFUNDIDADE: 90 CM; CADEIRA146: ALTURA: 40M; LARGURA: 88,5; PROFUNDIDADE: 48M; ALTURA DO ASSENTO: 49,5 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9,23</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ESA DE SALA DE JANTAR (TIPO ESSENZA DIPLOMATA) - MESA COM TAMPO DE MADEIRA E DETALHE DE VIDRO PRETO AO CENTRO 08 LUGARES, COM MEDIDAS: 2.20 X 1.06 OU 1.86 X 1.06; CADEIRAS MODELO (TIPO MIAMI) COM VARIADOS ESTILOS DE ESTAMPA; 05 OPÇÕES DE CORES NA MADEIR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50,00</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ESA EM ALUMÍNIO COM TAMPO REDONDO DE 0,80 COM 4 (QUATRO) CADEIRAS EM ALUMÍNI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9,20</w:t>
            </w:r>
          </w:p>
        </w:tc>
      </w:tr>
      <w:tr>
        <w:trPr>
          <w:trHeight w:val="24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OBILIÁRIO PISCINA / JARDIM (CADEIRA E MESA CONJUNTO DE VARANDA COM AS ESPECIFICAÇÕES MÍNIMAS: CONJUNTO COMPOSTO POR UM SOFÁ DE 2 LUGARES, DUAS POLTRONAS E UMA MESA DE CAFÉ, INCLUINDO ALMOFADAS, FABRICADO EM PLÁSTICO RESISTENTE, 100% RESINA EM POLIPROPILENO, SER IMPERMEÁVEL, POSSUIR PROTEÇÃO CONTRA RAIOS UV E SER INDICADO PARA TODAS AS CONDIÇÕES METEOROLÓGICAS. DIMENSÕES: CADEIRAS: LARGURA 75 CM; PROFUNDIDADE 70 CM; ALTURA 79 CM; SOFÁ: LARGURA 128 CM; PROFUNDIDADE 70 CM; ALTURA 79 CM; MESA: LARGURA 77 CM; PROFUNDIDADE 57 CM; ALTURA 42 CM. CÓDIGO CATMAT 66583</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3,99</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ESA DE SALA DE JANTAR (TIPO ESSENZA DIPLOMATA) - MESA COM TAMPO DE MADEIRA E DETALHE DE VIDRO PRETO AO CENTRO 08 LUGARES, COM MEDIDAS: 2.20 X 1.06 OU 1.86 X 1.06; CADEIRAS MODELO (TIPO MIAMI) COM VARIADOS ESTILOS DE ESTAMPA; 05 OPÇÕES DE CORES NA MADEIR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46,88</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LASTIFICADORA EQUIPADA COM CHAVE SELETORA DE REVERSÃO, TENSÃO DE ALIMENTAÇÃO 110/220V, TIPO POLIESADORA/LAMINADORA, PLASTIFICAÇÃO ATÉ 23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9,49</w:t>
            </w:r>
          </w:p>
        </w:tc>
      </w:tr>
      <w:tr>
        <w:trPr>
          <w:trHeight w:val="3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URIFICADOR DE ÁGUA – CARACTERÍSTICAS - ÁGUA PURA E CRISTALINA, LIVRE DE CLORO, ODORES ESTRANHOS E IMPUREZAS; ESPECIFICAÇÕES TÉCNICAS: - DIMENSÕES. ALTURA: 40 CM; LARGURA: 30 CM; PROFUNDIDADE: 36 CM; PESO LÍQUIDO: 12KG; ARMAZENAMENTO DE ÁGUA GELADA: 2,0 LITROS; TEMPERATURA AMBIENTE MÍNIMA E MÁXIMA DE TRABALHO: 5ºC A 42ºC; VIDA ÚTIL DO ELEMENTO FILTRANTE: 4000 LITROS; PRESSÃO MÍNIMA E MÁXIMA DA REDE HIDRÁULICA: 3 A 40 MCA - METROS DE COLUNA DE ÁGUA (0,029 A 0,392 MPA); PRESSÃO NOMINAL: 0,196 MPA (20 METROS DE COLUNA DE ÁGUA); VAZÃO MÁXIMA RECOMENDADA: 0,75 LITRO/MINUTO; MATERIAIS EMPREGADOS: GABINETE METÁLICO, POLIPROPILENO, TUBO DE AÇO INOXIDÁVEL, POLIACETAL E CARVÃO ATIVADO COM PRATA COLOIDAL; APARELHO PARA PONTO DE USO: (POU); TENSÃO: 220V - 60 HZ; CONSUMO: 100 W; CAPACIDADE DE REFRIGERAÇÃO: 2,2 LITROS/HORA COM AMBIENTE A 32ºC E ÁGUA A 27ºC; TEMPERATURA MÉDIA DA SAÍDA DE ÁGUA: 8ºC; ÁGUA GELADA SUFICIENTE PARA ATENDER: 15 PESSOA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2,85</w:t>
            </w:r>
          </w:p>
        </w:tc>
      </w:tr>
      <w:tr>
        <w:trPr>
          <w:trHeight w:val="27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URIFICADOR DE ÁGUA A SER LIGADO DIRETAMENTE NA REDE HIDRÁULICA, COR BRANCA, GABINETE RESISTENTE EM PLÁSTICO ABS, COMPACTO PARA PAREDE OU BANCADA, ÁGUA GELADA E NATURAL, GÁS R 134A, PRÁTICO SISTEMA DE REFIL, REFIL DE TRIPLA FILTRAGEM, BOIAS PARA CONTROLE DO NÍVEL DE ÁGUA, DEPÓSITO DE ÁGUA EM AÇO INOX, BAIXO CONSUMO DE ENERGIA, BASE REMOVÍVEL PARA RECIPIENTE INTEGRADA AO CORPO DO PRODUTO, VAZÃO MÍNIMA 4 L/H DE ÁGUA GELADA, CAPACIDADE MÍNIMA DE REFRIGERAÇÃO 2 L/H, FUNCIONAMENTO COM PRESSÃO DE REDE DE ÁGUA ENTRE 3 E 40MCA, TENSÃO 110/220 V OU 220 V, MANUAL DE INSTRUÇÕES,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1,54</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URIFICADOR DE ÁGUA, COM REFRIGERAÇÃO, 2 TORNEIRAS, SUPORTE PARA COPO, CAPACIDADE INTERNA 3L, LIGAÇÃO EM REDE DE ÁGUA, TENSÃO 220V, POTÊNCIA 100 WATTS, COR BRANCA, SISTEMA DE TROCA DE REFI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8,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FRIGERADOR 1 PORTA, TIPO FRIGOBAR , CAPACIDADE 122 LTS TENSÃO 220 VOLTS FREQUÊNCIA 60WZ CONSUMO KH/MÊS 19,1 CLASSE ''A''.GARANTIA 12 MESE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75,00</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FRIGERADOR 2 PORTAS FROST FREE – 220 V - ESPECIFICAÇÕES TÉCNICAS APROXIMADAS: CAPACIDADE BRUTA DE ARMAZENAMENTO (LITROS) REFRIGERADOR 353, FREEZER 137 litros, TOTAL 490, CAPACIDADE LÍQUIDA DE ARMAZENAMENTO (LITROS), REFRIGERADOR 343, FREEZER 113 TOTAL 456, COM PAINEL BLUE TOUCH, COM DIVISÓRIA AJUSTÁVEL, PRATELEIRA DESLIZANTE, DUPLO GAVETÃO TRANSPARENTE COM ABERTURA ERGONÔMICA E DIVISÓRIA REMOVÍVEL. FUNÇÃO DRINK EXPRESS PARA  RESFRIAR GARRAFAS E LATAS DE BEBIDAS EM MINUTOS, PORTA-LATAS REMOVÍVEL, CESTA PORTA-OVOS, TURBO CONGELAMENT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8,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FRIGERADOR (FROST FREE)COM 01 PORTA, 241 LITROS, TENSÃO 220V, COR BRANCA, ALTURA 149CM, LARGURA 48CM, PROFUNDIDADE 65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33,57</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FRIGERADOR DUPLEX 490 LITROS FROST FREE COM AS SEGUINTES ESPECIFICAÇÕES: PUXADORES EXTERNOS; PORTA CONDIMENTOS REMOVÍVEL; GAVETÃO DE FRUTAS, LEGUMES E VERDURAS COM CONTROLE DE UMIDADE; CESTA PORTA-OVOS REMOVÍVEL PARA 12 UNIDADES; DUAS PRATELEIRAS FUNDAS NA PORTA DO REFRIGERADOR COM TRAVAS PARA GARRAFA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FRIGERADOR FROST FREE COM CAPACIDADE LÍQUIDA DE 300 LITROS (MÍNIMO), BRANCO COM 1 (UMA) PORTA, VOLTAGEM 220 V, CLASSIFICAÇÃO ENERGÉTICA A. GARANTIA MÍNIMA: 12 MESES. (REF. MOD. CRB36/CONSUL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13,5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FRIGERADOR FROST FREE COM CAPACIDADE LÍQUIDA MÍNIMA DE 400 LITROS, BRANCO COM 2 (DUAS) PORTAS (DUPLEX), VOLTAGEM 220 V, CAPACIDADE APROX. DE ARMAZENAMENTO DO FREEZER DE 89 LITROS. GARANTIA MÍNIMA: 12 MESES. (REF. MOD. BEM ESTAR CRM45/CONSUL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00,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ANDUICHEIRA ELÉTRICA, TENSÃO 220V, REVESTIDA COM MATERIAL ANTIADERENTE , COR BRANCA, INDICADOR LUMINOSO LIGA/DESLIG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94</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CADORA DE PAREDE COM CAPACIDADE MÍNIMA DE 4 KG (ROUPAS ÚMIDAS), POTÊNCIA DE 1150 W, VOLTAGEM 220 V, BAG TÉRMICO PVC TRANSPARENTE, TIMER: 120 MINUTOS. GARANTIA MÍNIMA: 12 MESES. (REF. AMIGA/FISCHER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6,75</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CADORA DE ROUPAS, TIPO SECADORA DE PISO, ACESSO FRONTAL, COM 7 PROGRAMAS, 5 (CINCO) OPÇÕES DE TEMPERATURA, PORTA REVERSÍVEL, CESTO DE AÇO INOX COM LUZ INTERNA, TRAVA DE SEGURANÇA NO PAINEL, CAPACIDADE 17 KG DE ROUPA CENTRIFUGADA, TURBO RÁPIDA, COR BRANCA, VOLTAGEM 220 V. GARANTIA MÍNIMA: 12 MESES. (REF. MOD. TRD17 BRANCA/ELECTROLUX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68,43</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CADORA DE ROUPAS, TIPO SECADORA DE PISO, ACESSO FRONTAL, COM 8 PROGRAMAS, 2 (DUAS) OPÇÕES DE TEMPERATURA, ROTAÇÃO REVERSÍVEL, CESTO DE AÇO INOX, CAPACIDADE 10 KG DE ROUPA CENTRIFUGADA, TURBO RÁPIDA, COR BRANCA, VOLTAGEM 220 V. GARANTIA MÍNIMA: 12 MESES. (REF. MOD. STR10 BRANCA/ELECTROLUX OU SIMILA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0,00</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MART TV LED 47 FULL HD 47M, CONVERSOR DIGITAL, WI-FI, ENTRADAS USB E HDMI ,22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0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UPORTE COMPATÍVEL LCD, PLASMA, E LED ATÉ 42", EM ALUMÍNIO E AÇO CARBONO, ARTICULAÇÕES: MOVIMENTO HORIZONTAL DE 90º PARA DIREITA OU ESQUERDA GRAÇAS AO SUPER BRAÇO, FURAÇÃO VESA EM CM: 7,5X7,5CM, 10X10CM, 20X10CM, 20X20CM, 30X30CM, 40X40CM. INCLUSO: PARAFUSOS DE FIXAÇÃO; ORGANIZADOR DE CABOS, MANUAL E GABARITO DE INSTALAÇÃ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ÁBUA DE PASSAR ROUPA, MADEIRA MACIÇA REVESTIDA EM TECIDO TÉRMICO,SUPORTE DE METAL PARA FERRO, DOBRÁVEL, COM REGULAGENS DE ALTUR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63</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APETE FELPUDO APOLO RETANGULAR 1,50X2,00 CARAMELO/MARRO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3,75</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APETE PELUDO APOLO 1,00 X 1,50 - BEG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9,75</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APETE TUFTING GALAX 100X150 CM - CASTOR</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5,63</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APETE TUFTING GALAX 200X250 CM - TRIG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6,25</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ELEFONE S/ FIO C C/ IDENTIFICADOR DE CHAMADAS + RAMAL,22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8,00</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ELEVISOR DE LED, FULL HD, 32 POLEGADAS, HD, CONVERSOR DE TV DIGITAL INTERNO, ENTRADAS: USB, RF, HDMI, ÁUDIO ANALÓGICO, 220V OU BIVOLT, COM CONTROLE REMOTO, CLOSED CAPTION, COM SUPORTE PARA MESA, TIMER, RELÓGIO, SINTONIA AUTOMÁTICA DE CANAIS, IDIOMA DO MENU PORTUGUÊS, FUNÇÃO PIP (PICTURE IN PICTURE), DEVE CONTER CONTROLE REMOTO, DUAS PILHAS TIPO AAA, PARAFUSOS, MANUAL DE INSTRUÇÕES EM PORTUGUÊS, GUIA DE INICIALIZAÇÃO RÁPIDA, CERTIFICADO DE GARANTIA.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79,48</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ELEVISOR DE LED, FULL HD, 46 POLEGADAS, HD, CONVERSOR DE TV DIGITAL INTERNO, ENTRADAS: USB, RF, HDMI, ÁUDIO ANALÓGICO, 220V OU BIVOLT, COM CONTROLE REMOTO, CLOSED CAPTION, COM SUPORTE PARA MESA, TIMER, RELÓGIO, SINTONIA AUTOMÁTICA DE CANAIS, IDIOMA DO MENU PORTUGUÊS, FUNÇÃO PIP (PICTURE IN PICTURE), DEVE CONTER CONTROLE REMOTO, DUAS PILHAS TIPO AAA, PARAFUSOS, MANUAL DE INSTRUÇÕES EM PORTUGUÊS, GUIA DE INICIALIZAÇÃO RÁPIDA, CERTIFICADO DE GARANTIA.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00,00</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ELEVISOR LED 50” – SMART TV; A SMART TV FULL HD, ATRAVÉS DE UMA TELA LED DE 50 POLEGADAS, - CONVERSOR DIGITAL INTEGRADO,; - GRAVADOR DE CANAIS,; - WI-FI INTEGRADO,; - FULL HD; - 2 CONEXÕES HDMI;; - 2 CONEXÕES USB; - SMART TV LED 50"; - FREQUÊNCIA: 120HZ; - TENSÃO: 220 VOLTS; - RECURSOS DO ÁUDIO: DTS STUDIO SOUND, DTS PREMIUM SOUND; - DIMENSÕES APROXIMADAS (AXLXP): 70,6X111,8X31CM; - PESO APROXIMADO: 13,4 KG; - ACESSÓRIO INCLUÍDOS NA EMBALAGEM:; TV, CONTROLE REMOTO, BATERIAS, CABO DE FORÇA E MANUAL DE INSTRUÇÃo; MODELO DE REF: UN50J5300AGXZD</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0,00</w:t>
            </w:r>
          </w:p>
        </w:tc>
      </w:tr>
      <w:tr>
        <w:trPr>
          <w:trHeight w:val="4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ELEVISOR LED 60” – SMART TV; SMART TV LED 60" - FULL HD 1080P – COM CONVERSOR INTEGRADO - 4 HDMI -       3 USB E WI-FI; FREQUÊNCIA: 240 HZ; RESOLUÇÃO: FULL HD 1920X1080P; COM CAMERA INTEGRADA; IMAGEM:; -WIDE COLOR ENHANCER (PLUS);; -MODO FILME;; -PICTURE-IN-PICTURE;; RECURSOS DO AUDIO:; -DOLBY MS10;; -DTS STUDIO SOUND;; -DTS PREMIUM SOUND 5.1;; -NIVELAMENTO AUTOMÁTICO DE VOLUME;; - 4 CONEXÕES HDMI;; - 3 CONEXÕES USB; - SMART TV LED 60"; - CONEXÕES: HDMI, USB, ENTRADA COMPONENTE (Y/PB/PR), VIDEO COMPOSTO (AV), ETHERNET (LAN), SAIDA DE ÁUDIO(MINI JACK), SAÍDA DE ÁUDIO DIGITAL (OPTICO), ANTENA (TERRESTRE / CABO), SAÍDA INFRA VERMELHO WIFI DIRECT, HDMI ARC WIRELESS LAN BUILT-IN ANYNET+ (HDMI-CEC).; - SMART TV: SMART HUB; SAMSUNG SMART TV; PAINEL NATV; PAINEL MULTIMEDIA; PAINEL APLICATIVOS; PAINEL NEWS ON; PAINEL FUTEBOL; SOCIAL; FITNESS; SKYPE™ ; WEB BROWSER.; CONTEÚDO DA EMBALAGEM:; - 01 TV;; - 01 CONTROLE REMOTO;; - 01 BATERIA (PARA O CONTROLE REMOTO);; - EXTENSÃO DE INFRA VERMELHO;; - MANUAL DO USUÁRIO;; - CABO DE ENERGIA.; - DIMENSÕES APROXIMADAS SEM BASE (LXAXP): 136,5 X 87,44 X 30,69 CM.; - PESO APROXIMADO SEM BASE: 23,5 KG; MODELO DE REF: UN60H6300; ;</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00,00</w:t>
            </w:r>
          </w:p>
        </w:tc>
      </w:tr>
      <w:tr>
        <w:trPr>
          <w:trHeight w:val="3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3</w:t>
            </w:r>
          </w:p>
        </w:tc>
        <w:tc>
          <w:tcPr>
            <w:tcW w:w="6050" w:type="dxa"/>
            <w:tcBorders>
              <w:top w:val="single" w:sz="4" w:space="0" w:color="000000"/>
              <w:left w:val="single" w:sz="4" w:space="0" w:color="000000"/>
              <w:bottom w:val="single" w:sz="4" w:space="0" w:color="000000"/>
            </w:tcBorders>
            <w:vAlign w:val="bottom"/>
          </w:tcPr>
          <w:p>
            <w:pPr>
              <w:pStyle w:val="Normal"/>
              <w:jc w:val="both"/>
              <w:rPr/>
            </w:pPr>
            <w:r>
              <w:rPr>
                <w:rFonts w:cs="Times New Roman" w:ascii="Times New Roman" w:hAnsi="Times New Roman"/>
                <w:color w:val="000000"/>
                <w:sz w:val="20"/>
                <w:szCs w:val="20"/>
                <w:lang w:val="en-US"/>
              </w:rPr>
              <w:t xml:space="preserve">TV LED 42 POLEGADAS FULL HD. </w:t>
            </w:r>
            <w:r>
              <w:rPr>
                <w:rFonts w:cs="Times New Roman" w:ascii="Times New Roman" w:hAnsi="Times New Roman"/>
                <w:color w:val="000000"/>
                <w:sz w:val="20"/>
                <w:szCs w:val="20"/>
              </w:rPr>
              <w:t>DESCRIÇÃO APROXIMADA: 1080P 3 HDMI IPS - CONVERSOR DIGITAL INTEGRADO USB PC RESOLUÇÃO: 1.920 X 1.080 LINHAS (2.073.600 PIXELS) DIAGONAL VISUAL: 178º TAXA DE ATUALIZAÇÃO: 60HZ TEMPO DE RESPOSTA: 3 MS CONTRASTE DINÂMICO: 3.000.000:1 POTÊNCIA DE ÁUDIO TOTAL (RMS): 20 W SISTEMA DE TV: NTSC, PAL-M, PAL-N, ISDB-TB CONEXÃO P/ FONE DE OUVIDO: SIM ENTRADA ÁUDIO E VÍDEO: SIM DIMENSÕES S/ BASE (LXAXP) MM: 997,2 X 614,7 X 40,1 DIMENSÕES C/ BASE (LXAXP) MM: 997,2 X 684,2 X 256,6 COR: PRETO TENSÃO/VOLTAGEM: BIVOLT CARACTERÍSTICAS GERAIS: ILUMINAÇÃO LED, CONEXÕES USB DIVX HD, CONVERSOR DIGITAL INTEGRADO (ISDB-TB), SENSOR DE AJUSTE AUTOMÁTICO DA IMAGEM DA TV CONFORME A LUZ DO AMBIENTE, TAMANHO DA TELA: 42" FULL HD, CONVERSOR PARA TV DIGITAL INTEGRADO, FUNÇÃO SAP,  ENTRADA USB,  ENTRADA HDMI, TIMER ON e TIMER OFF, RELÓGIO NA TELA, CONTROLE REMOT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50,00</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UMIDIFICADOR DE AR VENTISOL ULTRASÔNICO U-03, 3,5 L, BIVOLT</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9,16</w:t>
            </w:r>
          </w:p>
        </w:tc>
      </w:tr>
      <w:tr>
        <w:trPr>
          <w:trHeight w:val="141"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ENTILADOR DE COLUNA (PEDESTAL), DIÂMETRO 40CM, 220V, CONTROLE DE VELOCIDADES POR SELETOR (BAIXA, MÉDIA, ALTA E DESLIGADO), COM POSSIBILIDADE DE INCLINAÇÃO DO FLUXO DE AR, MÍNIMO 80W DE POTÊNCIA, DEVE PERMITIR ALTURA DA COLUN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2,5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ENTILADOR DE COLUNA 60 CM, 03 VELOCIDADES, POTÊNCIA MINIMA 160 W, PRETO, SISTEMA DE OSCILAÇÃO AUTOMÁTICO, INCLINAÇÃO VERTICAL AJUSTÁVEL, TENSÃO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2,5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ENTILADOR DE MESA, MÍNIMO 80W DE POTÊNCIA, 220V, DIÂMETRO 40CM, COM POSSIBILIDADE DE INCLINAÇÃO DO FLUXO DE AR, CONTROLE DE VELOCIDADES POR SELETOR (BAIXA, MÉDIA, ALTA E DESLIGADO), MANUAL DE INSTRUÇÕES EM PORTUGUÊS. GARANTIA DE 1 AN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55</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ENTILADOR DE TETO COM LÂMPADA E 4 PÁS, SIMILAR AO MODELO VOLARE PALMAE COBRE E TABACO 4 PÁS - VR LUX, Material: Canoplas em Alumínio e Pás em MDF; Tensão: 127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1,93</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LICATE AMPERIMETRO PORTATIL, COM MULTÍMETRO E MEDIDOR DE TEMPERATURA, VISOR DE CRISTAL LÍQUIDO (LCD) DE 3.1/2 DIGITOS, QUE PERMITE VIZUALIZAÇÃO EM QUALQUER CONDIÇÃO DE ILUMINAÇÃO. ALIMENTAÇÃO POR BATERIA 9 V, COM AUTONOMIA MÍNIMA DE 150 H.</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98</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MPLIFICADOR DE SOM, POTÊNCIA RMS 200 W, CLASSE AB, SENSIBILIDADE MIC.(P10) 13 M VRMS@ 1KHZ, DIMENSÕES (AXLXP MM) 75,5 X 338 X 189, VOLTAGEM 100 - 240 V, FUSÍVEL 1,5 A, CONSUMO MÁXIMO 285 W.</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10,5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PARADOR EM MDF (TIPO ARIZONA) - PADRAO – COR TERRANO COM PRETO, LARGURA: 130,00 CM, ALTURA: 76,00 CM, PROFUNDIDADE: 37,00 CM, COM TAMPO DE VIDR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OMBA CENTRIFUGA PARA SUCÇÃO E RECALQUE, MOTOR ELÉTRICO TRIFÁSICO 7,5 HP, 60HZ, BOMBA D’ ÁGUA COM ROTOR FECHADO, VAZÃO MÍNIMA 30M3/H, 3500RPM, ELEVAÇÃO ATE 55M, BOCAL DE SUCÇÃO 2.1/2 POL, BOCAL DE RECALQUE 2 POL, TENSÃO 220/38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I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7,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OMBA DE LAVAGEM COM 3 PISTÕES EM AÇO REVESTIDO COM CROMO DURO, MOTORES IP-21 DE ALTO RENDIMENTO ABERTO, 1750 RPM, 60 HZ TRIFÁSICOS 220/380V, PRESSÃO DE 400 LBF/POL², VAZÃO DE 24 L/MIN E FILTRO INOX EMBUTID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2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RRINHO DE MÃO TIPO ARMAZÉM, TOTALMENTE CONSTRUÍDO EM ALUMÍNIO, CAPACIDADE PARA 250 KG, RODA PNEUMÁTICA 10”, PLATAFORMA 230 X 450 MM, PESO 9,5 KG., DIMENSÕES 41 X 45 X 120 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18</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RRINHO DE MÃO, CAÇAMBA RASA, CHASSI EM TUBO DE AÇO COM DIAMETRO MÍNIMO 31MM, ACESSÓRIOS, CAÇAMBA E CHASSI CONFECCIONADOS EM AÇO GALVANIZADO SAE-1008, PÉS EM PERFIL REFORÇADOS POR UMA TRAVESSA DE FIXAÇÃO, DIAMETRO MÍNIMO DO EIXO 25,40 MM, RODAS COM PNEU E CÂMARA DE AR 3,25 X 8, CAPACIDADE MÍNIMA 50 LITRO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JUNTO PARA SOLDAGEM PORTÁTIL PARA SOLDA COMPOSTO POR: 01 CILINDRO DE OXIGÊNIO INDUSTRIAL COM 7 LTS (1M3), 01 CILINDRO DE GLP 2 KG, MANGUEIRA DUPLA REFORÇADA (5MTS), REGULADORES DE PRESSÃO DE PRESSÃO OXI-GLP, VÁLVULA ANTI-RETROCESSO E MAÇARICO PARA SOLDA COM 02 EXTENSÕE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5,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TENTORES RETANGULARES EM POLIETILENO DE ALTA DENSIDADE (PEAD), TRATAMENTO UVA E UVB, COM DUAS RODAS DE BORRACHA MACIÇAS DE 8 POL, TAMPA ARTICULADA, ALTA RESISTÊNCIA ÀS INTEMPÉRIES DIMENSÕES APROXIMADAS 1,00M X 0,70M X 0,60M (AXLXP), COM GARANTIA DE UM ANO E DE ACORDO COM AS NORMAS DA ANVISA, CAPACIDADE 240 LITROS COR AZU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0,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TENTORES RETANGULARES EM POLIETILENO DE ALTA DENSIDADE (PEAD), TRATAMENTO UVA E UVB, COM DUAS RODAS DE BORRACHA MACIÇAS DE 8 POL, TAMPA ARTICULADA, ALTA RESISTÊNCIA ÀS INTEMPÉRIES DIMENSÕES APROXIMADAS 1,00M X 0,70M X 0,60M (AXLXP), COM GARANTIA DE UM ANO E DE ACORDO COM AS NORMAS DA ANVISA, CAPACIDADE 240 LITROS COR VER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8,5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TENTORES RETANGULARES EM POLIETILENO DE ALTA DENSIDADE (PEAD), TRATAMENTO UVA E UVB, COM QUATRO RODAS DE BORRACHA MACIÇAS DE 8 POL SENDO DUAS COM TRAVA, TAMPA ARTICULADA, DRENOS PARA LIMPEZA E ESCOAMENTO DE LÍQUIDOS, ALTA RESISTÊNCIA ÀS INTEMPÉRIES DIMENSÕES APROXIMADAS 1,30M X 1,38M X 1,10M (AXLXP), COM GARANTIA DE UM ANO E DE ACORDO COM AS NORMAS DA ANVISA, CAPACIDADE 1000 LITROS COR VER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98,41</w:t>
            </w:r>
          </w:p>
        </w:tc>
      </w:tr>
      <w:tr>
        <w:trPr>
          <w:trHeight w:val="21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TENTORES RETANGULARES EM POLIETILENO DE ALTO IMPACTO, TRATAMENTO UVA E UVB, COM QUATRO RODAS DE BORRACHA MACIÇA, RESISTENTE ÀS INTEMPÉRIES (SOL, FRIO, CHUVA, MARESIA, VARIAÇÃO DE UMIDADE OU POLUIÇÃO), ANTIINFLAMÁVEL, NAS CORES AZUL, VERMELHO, VERDE, AMARELO, MARROM, CINZA, PRETO, COM INSCRIÇÕES EXTERNAS: PAPEL, PLÁSTICO, VIDRO, METAL, ORGÂNICO, NÃO RECICLÁVEL, MADEIRA, CONTENTOR NAS DIMENSÕES: 1,34M X 1,38M X 1,11M (AXLXP), COM GARANTIA DE UM ANO E DE ACORDO COM AS NORMAS DA ANVIS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51,5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RTADOR DE VERGALHÃO, POTÊNCIA MÍNIMA 780 W, CAPACIDADE DE CORTE ATÉ 16 MM, CABO DE ENERGIA COM MÍNIMO 2,5 M, TENSÃO 110/220 V OU 220 V, ACOMPANHADO DE CHAVE, CHAVE ALLEN, MANUAL DE INSTRUÇÕES,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21,45</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RTADORA DE METAIS PROFISSIONAL POTÊNCIA: 2.000 WATTS DIÂMETRO DO DISCO DE CORTE: 355 MM FURO CENTRAL: 25,4 MM ROTAÇÃO SEM CARGA: 3.500 MIN – 1 PESO: 16,6 KG220 / 230 V ACOMPANHAM: CHAVE DE BOCA, DISCO ABRASIVO DE CORTE DE 14”.</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9,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DESEMPENADEIRA, COMPRIMENTO DA MESA 1800 MM, LARGURA DA MESA 350 MM, LARGURA DO EIXO 85 MM, COM 3 FACAS, DIMENSÕES DAS FACAS: 350 X 30 X 3 MM, MOTOR: 3CV - 2POLOS, PESO APROXIMADO: 240 KG. GARANTIA DE 1 ANO,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16,33</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DESENTUPIDORA DE TUBOS COM JATO D'AGUA - LIMPA TUBULAÇÕES DE 1¼” - 4“ (32 A 100 MM).  REGULÁVEL DE 1750 PSI PARA ELIMINAR DETRITOS, SABÃO, GRAXA, ETC. POTÊNCIA : MOTOR ELÉTRICO DE 2 CV – 115V. EQUIPAMENTO STANDART: - H-41, H-42, H-44 – BICO DE PROPULSÃO – 1/8’’, - H-51, H-52 – BICO DE PROPULSÃO – 1/4’’, - MANGUEIRA DE 15 METROS – 1/8’’, - CAPA DE NYLON, - LIMPADOR DE ESGUICHOS, - H-30 - CARRO COM RODAS, - MANGUEIRA DE 33,5M X ½”.</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38,88</w:t>
            </w:r>
          </w:p>
        </w:tc>
      </w:tr>
      <w:tr>
        <w:trPr>
          <w:trHeight w:val="41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DESENTUPIDORA PARA TUBOS MÍNIMO DE 1 1/4" ATÉ 10", MÍNIMO 50 M DE DISTÂNCIA, COM MOTOR A GASOLINA MÍNIMO DE 5 HP,  MONTADA EM CARRINHO PARA TRANSPORTE COM ALÇA, DOTADO DE RODAS COM BANDAGEM DE BORRACHA MACIÇA. ACOMPANHADO DE NO MÍNIMO 04 CABOS COM 15 M DE 1 1/4", 04 CABOS COM 15 M DE 5/8”, 01 PONTA RETA 1 1/4", 01 PONTA RETA 5/8”, 01 PORTA CABOS 1 1/4", 01 CHAVE DESACOPLADORA 1 1/4”, 01 CHAVE DESACOPLADORA 5/8”, 12 MESES DE GARANTIA,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27,56</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SMERILHADEIRA ANGULAR 4 1/2” PROFISSIONAL POTÊNCIA: 720 WATTS ROTAÇÃO SEM CARGA: 2.800 – 9.300 MIN – 1 DISCO DE DESBASTE / CORTE: 4/12” (115 MM) EIXO: M 14 PESO: 1,5 KG 220 / 230 V ACOMPANHAM: EMPUNHADEIRA AUXILIAR (SEM VC), FLANGE, O – RING, PORCA REDONDA, CHAVE DE PINOS, CAPA DE PROTEÇÃ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SMERILHADEIRA ANGULAR 7” PROFISSIONAL POTÊNCIA: 1.400 WATTS ROTAÇÃO SEM CARGA: 7.000 MIN – 1 DISCO DE DESBASTE 7” (180MM), DISCO DE CORTE 7” (180MM), EIXO: M 14, PESO: 3,3 KG, 220 / 230 V, ACOMPANHAM: EMPUNHADEIRA AUXILIAR ( SEM VC), PORCA REDONDA, CHAVE DE PINOS, CAPA DE PROTEÇÃ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9,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SMERILHADEIRA ANGULAR 9”, LINHA PROFISSIONAL, EM MATERIAL ISOLANTE E DE DUREZA RESISTENTE A GOLPES, PROTEÇÃO METÁLICA DO DISCO REMOVÍVEL, ACOMPANHADA DE DISCO DE BORRACHA, SISTEMA DE TRAVA DE PINO PARA TROCA DE DISCO, EMPUNHADURA AUXILIAR LATERAL, ROTAÇÃO MÍNIMA 6.500RPM, POTÊNCIA MÍNIMA 2600WATTS, TENSÃO 220V, PESO MÍNIMO 5 KG,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8,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SMERILHADEIRA PROFISSIONAL POTÊNCIA: 2.200 W ROTAÇÃO: 8.500 MIN – 1 DIÂMETRO DISCO: 180MM ROSCA DO EIXO M.14 PESO: 5,3 KG, VIBRATION CONTROL 220 / 230 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DE IMPACTO PROFISSIONAL POTÊNCIA: 800 WATTS ROTAÇÃO SEM CARGA: 1.100 / 3.000 MIN – 1 MANDRIL: 1/2” MÁX DE PERFURAÇÃO: CONCRETO: 20MM AÇO: 13MM MADEIRA: 40MM PESO: 2,5 KG 220 / 230 V( MALETA DE TRASNPORTE) ACOMPANHAM: EMPUNHADEIRA AUXILIAR, CHAVE DE MANDRIL,LIMITADOR DE PROFUNDIDA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9,4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DE IMPACTO PROFISSIONAL POTÊNCIA: 900 WATTS ROTAÇÃO SEM CARGA: 645 / 1.400 MIN – 1 MANDRIL: 5/8” - 16MM CAPACIDADE DE PERFURAÇÃO: CONCRETO 30 / 20MM AÇO: 16 / 10MM MADEIRA 50 / 30MM PESO: 4,1 KG 220 / 230 V ACOMPANHAM: EMPUNHADEIRA AUXILIAR, CHAVE DE MANDRIL, LIMITADOR DE PROFUNDIDA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1,59</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DE IMPACTO REVERSIVEL PROFISSIONAL. POTÊNCIA: 701 WATTS ROTAÇÃO SEM CARGA: 0 – 1.000 / 3.000 MIN – 1 MANDRIL: 1/2” - 13MM CAPACIDADE DE PERFURAÇÃO: CONCRETO 20 /13 MM/13 / 08MM/40 / 25MM PESO: 2,2 KG 220 / 230 V ACOMPANHAM: EMPUNHADEIRA AUXILIAR, CHAVE DE MANDRIL, LIMITADOR DE PROFUNDIDA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9,96</w:t>
            </w:r>
          </w:p>
        </w:tc>
      </w:tr>
      <w:tr>
        <w:trPr>
          <w:trHeight w:val="126"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DE IMPACTO, LINHA INDUSTRIAL, EM MATERIAL ISOLANTE E DE DUREZA RESISTENTE A GOLPES, MANDRIL 1/2", UTILIZAÇÃO EM SERVIÇOS DE AÇO, CONCRETO E MADEIRA, EMPUNHADURA AUXILIAR, GUIA DE PENETRAÇÃO, 2 VELOCIDADES VARIÁVEIS E REVERSÍVEIS, ROTAÇÃO MÍNIMA 3000 RPM, IMPACTOS 45000 IPM NO MÍNIMO, POTÊNCIA MÍNIMA 700 WATTS, TENSÃO 110/220 OU 220 V, MATERIAL ACONDICIONADO EM MALETA PLÁSTIC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3,41</w:t>
            </w:r>
          </w:p>
        </w:tc>
      </w:tr>
      <w:tr>
        <w:trPr>
          <w:trHeight w:val="126"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PARAFUSADEIRA PROFISSIONAL, ROTAÇÃO REVERSÍVEL ESQUERDA/DIREITA, MANDRIL 3/8", VELOCIDADE VARIÁVEL, POTENCIA MÍNIMA DE 400 W, MÍNIMO DE 1.800 RPM, PESO MÍNIMO DE 1,4 KG, TENSÃO 220 V, MANUAL DE INSTRUÇÃO,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5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REVERSIVEL PROFISSIONAL POTÊNCIA: 550 WATTS ROTAÇÃO SEM CARGA: 0 – 3.000 MIN – 1MANDRIL:3/8” - 10 MM CAPACIDADE DE PERFURAÇÃO: AÇO 10 MM ALUMÍNIO 13 MM MADEIRA 25 MMM PESO:1,6KG 220 / 230 V ACOMPANHAM: CHAVE DE MANDRI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9,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URADEIRA REVERSIVEL PROFISSIONAL POTÊNCIA: 600 WATTS ROTAÇÃO SEM CARGA: 0 – 1.000 MIN – 1 MANDRIL: 1/2” - 13 MM CAPACIDADE DE PERFURAÇÃO: AÇO 13 MM ALUMÍNIO 17 MM MADEIRA 35 MM PESO: 1,8 KG 220 / 230V ACOMPANHAM: EMPUNHADEIRA AUXILIAR, CHAVE DE MANDRIL, LIMITADOR DE PROFUNDIDA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1,65</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GRAMPEADOR PNEUMÁTICO PARA ESTOFADOR COM AS SEGUINTES CARACTERISTICAS MÍNIMAS: CAPACIDADE PARA 120 GRAMPOS, PRESSÃO DE AR 80 A 120 PSI, PARA SER USADO COM GRAMPOS LONGOS ATÉ 50 MM, COM TRAVA DE SEGURANÇA CONTRA ACIONAMENTO INVOLUNTÁRIO.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1,18</w:t>
            </w:r>
          </w:p>
        </w:tc>
      </w:tr>
      <w:tr>
        <w:trPr>
          <w:trHeight w:val="27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AVADORA DE ALTA PRESSÃO A GASOLINA ÁGUA QUENTE COM AS SEGUINTES CARACTERÍSTICAS MÍNIMAS: ESTRUTURA EM AÇO REFORÇADO; ELEVAÇÃO PARA USO DE GANCHO; RODAS COM PNEUS, PISTOLA PROFISSIONAL COM DUPLA SAÍDA, BICO DE 3/8", MANGUEIRA DE ALTA PRESSÃO COM FIOS DE AÇO RESISTENTE A ALTAS TEMPERATURAS DE PELO MENOS 15 METROS E DISPOSITIVO DE SEGURANÇA; PRESSÃO PELO MENOS 3.3 GPM, 3.500 PSI E TEMPERATURA MÍNIMA DE 80ºC; MOTOR DE NO MÍNIMO 380 CC COM PROTEÇÃO DE NÍVEL DE ÓLEO; ACIONAMENTO DIRETO; PISTÃO TRIPLEX; PLACA DO SITEMA DE DIAGNÓSTICO EM AÇO INOX; INJEÇÃO ÁGUA FRIA/QUENTE/QUÍMICOS SIMULTANEAMENTE; E GARANTIA MÍNIMA DE 03 (TRÊS)ANO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0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AVADORA DE ALTA PRESSÃO, 1850 LIBRAS, COM VAZÃO DE ÁGUA 360 L/H, BOMBA AXIAL, BICO REGULADOR PARA LEQUE, TURBO CONCENTRADO, COM RESERVATÓRIO PARA DETERGENTE, MANGUEIRA - MÍNIMO DE 5 METROS, 220 V, ACESSÓRIOS INCLUSOS, GARANTIA DE 01 ANO, ASSISTÊNCIA TÉCNICA NO DF.</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97,94</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ANGULAR COM MINIMO 2400 W DE POTENCIA, ROTAÇÃO MÍNIMA 8.000 RPM, CAPACIDADE PARA DISCOS DE 7”, EMPUNHADEIRA AUXILIAR AJUSTÁVEL. PINO TRAVA DO EIXO. ENGRENAGENS METÁLICAS. ROLAMENTOS CONTRA PÓ. ESCOVA DE CARVÃO AUTODESLIGANTES. INTERRUPTOR DE SEGURANÇA. PESO MINIMO 5,0 KG. TENSÃO 110/220 OU 220V, CABO DE ENERGIA MINIMO 2,5 M,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ANGULAR, LINHA PROFISSIONAL, COM 1.200 WATTS, ROTAÇÃO MINIMA ATÉ 10000 RPM, EM MATERIAL ISOLANTE E DE DUREZA RESISTENTE A GOLPES, ACOMPANHADA DE DISCO DE DESBASTE, SISTEMA DE LABIRINTO, EMPUNHADURA AUXILIAR LATERAL, TENSÃO 110/220 V OU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9,99</w:t>
            </w:r>
          </w:p>
        </w:tc>
      </w:tr>
      <w:tr>
        <w:trPr>
          <w:trHeight w:val="126"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DE CINTA PROFISSIONAL, POTÊNCIA MÍNIMA 850 W, VELOCIDADE MÍNIMA DA CINTA 400 M/MIN, PUNHO ERGONÔMICO, CABO EMBORRACHADO, MANUAL DE INSTRUÇÕES, ACOMPANHADA DE COLETOR DE PÓ, TAMANHO DA LIXA 76 X 610 MM, TENSÃO 110/220 V OU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0,06</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DE CINTA, POTÊNCIA MÍNIMA 1000 W, AJUSTE ELETRONICO DE VELOCIDADE, VELOCIDADE MÍNIMA DA CINTA 200 M/MIN, DUPLA ISOLAÇÃO, PUNHO ERGONOMICO, CABO EMBORRACHADO, MANUAL DE INSTRUÇÕES, ACOMPANHADA DE COLETOR DE PÓ E CINTA DE LIXA, TAMANHO DA LIXA 76 X 610 MM, TENSÃO 110/220 V OU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7,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ORBITAL, COMPACTA, COM COLETOR DE PÓ , POTENCIA MÍNIMA 180 W, OSCILAÇÕES MÍNIMAS DE 9.000 OPM, PUNHO ERGONOMICO, CABO EMBORRACHADO, MANUAL DE INSTRUÇÕES, TAMANHO DA BASE MINIMO 90 X 180 MM, TENSÃO 110/220 V OU 220 V, ACOMPANHADA DE COLETOR DE PO, FURADOR DE LIXA E JOGO DE LIX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3,68</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ORBITAL, COMPACTA, COM COLETOR DE PÓ, POTÊNCIA MÍNIMA 200 W, OSCILAÇÕES MÍNIMAS ACIMA DE 13.000 OPM, PUNHO ERGONOMICO, CABO EMBORRACHADO, MANUAL DE INSTRUÇÕES, BASE DA LIXA MÍNIMO 110 X 100 CM, TENSÃO 110/220 OU 220 V, PESO MÍNIMO 1,0 KG, ACOMPANHADA DE FOLHAS DE LIXA, SACO COLETOR E FURADOR DE LIXAS.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PROFISSIONAL POTÊNCIA: 2.200 WATTS, ROTAÇÃO SEM CARGA: 5.000 MIN – 1 DISCO DE LIXA: 7” (175 MM), REBOLO COPO: 5” (125 MM) ESCOVA DE AÇO: 5” (125 MM) EIXO: M 14 PESO: 4,3 KG 220 / 230V ACOMPANHAM: DISCO DE BORRACHA, ARRUELA, EMPUNHADEIRA AUXILIAR (SEM VC), CHAVE DE PINOS, DISCO DE LIX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4,15</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IXADEIRA, DIMENSÕES DA MESA 0,300 X 0,500 MM, DIÂMETRO DO DISCO DE LIXA 250 MM, ROTAÇÃO DO DISCO DE LIXA 2580 RPM, INCLINAÇÃO DA MESA DO DISCO 45º, DIMENSÕES DA FITA DE LIXA 1480 X 150 MM, POSIÇÃO DE TRABALHO 0-90 GRAU, POTÊNCIA NECESSÁRIA 1,0 C MONO, 220 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79,9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CACO HIDRÁULICO, TIPO GARRAFA, CAPACIDADE MÍNIMA 2 TON, TRAVA OU VÁLVULA DE SEGURANÇA, ALÇA DE TRANSPORTE LATERAL, ALTURA MÍNIMA 230MM, ALTURA MÁXIMA 460MM, CURSO HIDRÁULICO APROXIMADAMENTE 150MM, CURSO MECÂNICO APROXIMADAMENTE 80 MM,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76</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CACO HIDRÁULICO, TIPO GARRAFA, CAPACIDADE MÍNIMA 8 TON, TRAVA OU VÁLVULA DE SEGURANÇA, ALÇA DE TRANSPORTE LATERAL, ALTURA MÍNIMA 230MM, ALTURA MÁXIMA 460MM, CURSO HIDRÁULICO APROXIMADAMENTE 150MM, CURSO MECÂNICO APROXIMADAMENTE 80 MM,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ETE PERFURADOR ROMPEDOR PROFISSIONAL. POTÊNCIA 850 W. IMPACTOS POR MINUTO – 4.000 MIN – 1. FORÇA DE IMPACTO 3,2 J. MÁX. DE PERFURAÇÃO EM: CONCRETO: 4 – 28 MM. METAL:1,6 – 13MM MADEIRA: 3 – 30MM FUNÇÃO ROMPEDOR/MARTELETE FUNÇÃO PERFURAÇÃO: COM E SEM IMPACTO. PESO: 2,8 KG 220/230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2,2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ETE ROTATIVO, PESO MÍNIMO DE 2,5 KG, PUNHO COM CABO EMBORRACHADO. PERMITE OPERAR EM ROTAÇÃO SIMPLES E COM IMPACTO, VELOCIDADE VARIÁVEL. PUNHO EMBORRACHADO. POTÊNCIA MÍNIMA DE 780 W, IMPACTOS 4500 IPM, CAPACIDADES MÍNIMAS: AÇO 13 MM, MADEIRA 32 MM, CONCRETO 24 MM. ACOMPANHADO DE PUNHO COMPLETO, LIMITADOR DE PROFUNDIDADE E MALETA. GARANTIA MÍNIMA DE 12 MESES,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0,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O DEMOLIDOR, EM MATERIAL ISOLANTE E DE DUREZA RESISTENTE A GOLPES, PARA SERVIÇOS PESADOS EM CONCRETO E ALVENARIA, MÍNIMO 1400 IMPACTOS POR MINUTO, EMBREAGEM DE SEGURANÇA, EMPUNHADURA AUXILIAR LATERAL, SISTEMA DE ENCAIXE SDS, POTÊNCIA MÍNIMA 1500 W, TENSÃO 110/220 V OU 220 V, PESO MÍNIMO 15 KG, ACOMPANHADO DE CHAVE, PUNHO LATERAL E PONTEIRO. GARANTIA MÍNIMA DE 12 MESES, ASSIS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99,00</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O PERFURADOR ROMPEDOR PROFISSIONAL. POTÊNCIA: 1.350 WATTS ROTAÇÃO SEM CARGA: 145 – 280 MIN – 1 IMPACTO: 1.350 – 2.800 MIN – 1. FORÇA DE IMPACTO (JOULE): 2 – 13 / 15 TURBO, CAPACIDADE DE PERFURAÇÃO EM CONCRETO: BROCA MACIÇA 45MM (MÁX) / 40MM (RECOM) COROA DENTADA 150MM (MÁX). BROCA PASSANTE 80MM (MÁX). PESO: 7,9 KG 220 / 230 V ACOMPANHAM: MALETA DE TRANSPORTE, EMPUNHADEIRA AUXILIAR, PANO DE LIMPEZA, TUBO DE GRAX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90,76</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O PERFURADOR ROMPEDOR PROFISSIONAL. POTÊNCIA: 900 WATTS ROTAÇÃO SEM CARGA 0 – 760 MIN – 1 IMPACTO : 0 – 3.600 MIN – 1 FORÇA DE IMPACTO (JOULE): 5 J CAPACIDADE DE PERFURAÇÃO: CONCRETO 32MM – C/COROA DENTADA (MÁX 90) METAL 13MM MADEIRA 30MM PESO: 4,7 KG 220/230V ACOMPANHAM: MALETA DE TRANSPORTE, LIMITADOR DE PROFUNDIDADE, EMPUNHADEIRA AUXILIAR, MANDRIL DE TROCA RÁPID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8,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O PERFURADOR ROMPEDOR SDS MAX, POTÊNCIA MÍNIMA 1.500 WATTS, CONTROLE ELETRÔNICO DE VELOCIDADE, PESO MÍNIMO 9KG, LIMITADOR DE PROFUNDIDADE, ACOMPANHADO DE MALETA DE TRANSPORTE, MANDRIL SDS-PLUS, EMPUNHADEIRA AUXILIAR EMBORRACHADA, GRAXA, PONTEIRO, TENSÃO 220V, CABO DE ENERGIA NO MÍNIMO 5 METROS, ASSISTÊNCIA TÉCNICA NO DF</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95,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ARTELO ROMPEDOR PROFISSIONAL. POTÊNCIA: 1.150 WATTS IMPACTO: 1.300 – 2.900 MIN – 1 FORÇA DE IMPACTO (JOULE): 2 – 13 J, 220/230 V, ACOMPANHAM: MALETA DE TRANSPORTE, EMPUNHADEIRA AUXILIAR, PANO DE LIMPEZA, TUBO DE GRAXA, PONTEIRA AUTO AFIAVE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31,00</w:t>
            </w:r>
          </w:p>
        </w:tc>
      </w:tr>
      <w:tr>
        <w:trPr>
          <w:trHeight w:val="242"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ORSA/TORNO DE BANCADA PROFISSIONAL Nº05</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6,67</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OTOPODA, COM AS SEGUINTES CARACTERISTICAS MÍNIMAS, QUE PERMITA EXECUTAR SERVIÇOS DE CORTE E  PODA DE  ÁRVORES, COM HASTE TELESCOPICA QUE PERMITA O AJUSTE NO MÍNIMO ATÉ 3,8 METROS, MOTOR À GASOLINA SEM ADIÇÃO DE ÓLEO, LÂMINA DE 30 CM, 36 CIL/M3, POTÊNCIA MÍNIMA 1,5 HP, CABO MULTIFUNCIONAL, SISTEMA ANTIVIBRATÓRIO, GARANTIA MÍNIMA DE 12 MESES, ASSI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0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OTOSSERRA, À GASOLINA, MOTOR 2 TEMPOS (35:1), CILINDRADA MÍNIMA 60CC, POTÊNCIA MÍNIMA 4,2KW/5,7HP, SABRE COMPRIMENTO MÍNIMO 40CM, CORRENTE 3/8", TANQUE DE COMBUSTÍVEL 0,750L, TANQUE DE ÓLEO 0,34L,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8,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ARAFUSADEIRA / FURADEIRA PROFISSIONAL VOLTAGEM: 18 V N° ROTAÇÕES SEM CARGA: 0 – 450 / 1.450 MIN – 1 MÁX.CAPACIDADE DE PERFURAÇÃO: AÇO: 11 MM MADEIRA: 32 MM MÁX. DE PARAFUSOS : 8 MM  MÁX.TORQUE  DURO / LEVE: 42 / 28 NM MANDRIL SEM CHAVE: 1,5 – 10 MM PESO(COM BATERIA): 2,0 KG BATERIA: 2.0 AH NICD ACOMPANHAM: 1 CARREGADOR DE 60', 2 BATERIAS 18 V NICD 2.0 AH, MALETA DE TRANSPORT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9,75</w:t>
            </w:r>
          </w:p>
        </w:tc>
      </w:tr>
      <w:tr>
        <w:trPr>
          <w:trHeight w:val="3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IFA DE PAREDE DUPLO FILTRO DE CARVÃO ATIVADO E DE ALUMÍNIO QUE É REMOVÍVEL E PODE SER LEVADO À LAVA-LOUÇA. TRÊS VELOCIDADES VOCÊ APERTA UM BOTÃO E PRONTO: A COIFA FICA COM A POTÊNCIA IDEAL PARA A SUA NECESSIDADE DO MOMENTO MODO DEPURADOR NÃO PRECISA DE DUTO OU TUBULAÇÃO. ELE FILTRA E PURIFICA O AR COM FUMAÇA E GORDURA, DEVOLVENDO AR LIMPO PARA O AMBIENTE. MODO EXAUSTOR É INSTALADO COM DUTO OU TUBULAÇÃO. ELE PEGA O AR COM FUMAÇA, GORDURA E ODORES INDESEJÁVEIS E JOGA PARA FORA DA CASA, MANTENDO O AMBIENTE SEMPRE LIMPO LÂMPADA EMBUTIDA MAIS UM TOQUE QUE FACILITA NA HORA DE COZINHAR, ILUMINANDO O AMBIENTE. PARA FOGÕES: ATÉ 6 BOCAS FUNCIONA COMO EXAUSTOR: SIM LÂMPADA : SIM ACABAMENTO:INOX FUNÇÃO: DEPURADOR ESPECIFICAÇÕES TÉCNICAS CAPACIDADE DE SUCÇÃO: 435 M³/H VELOCIDADES DE SUCÇÃO: 3 POTÊNCIA: 270 COR: INOX TENSÃO/VOLTAGEM: 220V GARANTIA: 12 MESE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73,00</w:t>
            </w:r>
          </w:p>
        </w:tc>
      </w:tr>
      <w:tr>
        <w:trPr>
          <w:trHeight w:val="41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ARAFUSADEIRA ANGULAR PROFISSIONAL VOLTAGEM: 10,8 V-LI N° DE ROTAÇÕES SEM CARGA: 0 – 585 MIN – 1 TORQUE MÁX.DURO / LEVE: 13 / 5 NM POSIÇÕES DA CABEÇA: 0°; 22,5°;45°; 67,5°;90° PESO (COM BATERIA): 1,1 KG BATERIA: 1.3 AH LI 220 / 230 V ACOMPANHAM: 1 CARREGADOR HYPERCHARGE DE 30' AL 1130 CV,2 PONTAS,2 BATERIAS 10,8 V-LI 1.3 AH, BOLSA DE TRASNPORT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6,05</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ARAFUSADEIRA ELÉTRICA, EM MATERIAL ISOLANTE E DE DUREZA RESISTENTE A GOLPES, SISTEMA DE REGULAGEM DE PROFUNDIDADE, CAPACIDADE PARA PARAFUSOS DE 1/4", 5/16” E 3/8”. VELOCIDADE VARIÁVEL E REVERSÍVEL, ROTAÇÃO 2500 RPM, POTÊNCIA MÍNIMA 550 WATTS, TENSÃO 110/220 V OU 220 V, ACOMPANHADA DE FIXADOR E PORTA BITS.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6,05</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ARAFUSADEIRA PNEUMATICA MANUAL PROFISSIONAL LEVE 32 KG/F, PRESSÃO MÁXIMA 90 LIBRAS, MANDRIL DE 1/2”, ACOMPANHADO DOS SEGUINTES SOQUETES SEXTAVADO DE IMPACTO: 10 A 19MM, 21 E 22MM, 24MM, 27MM, 30MM, 32MM, 36M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9,62</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ARAFUSADEIRA PROFISSIONAL VOLTAGEM: 3,6 V NÍVEIS DE VELOCIDADE: 2 COM CÂMBIO AUTOMÁTICO. VELOCIDADE SEM CARGA: 0 – 580/150RPM MÁXIMO TORQUE (DURO / MOLE): 10/5 NM MÁX. PARAFUSOS: 6MM PARAFUSAMENTO MÁXIMO MADEIRA: 5 MM CAPACIDADE DA BATERIA: 1,3 AH PESO COM BATERIA:0,5 KG DIMENSÕES DA EMBALAGEM 470 X 343 X 155 MM 220 / 230 V ACOMPANHAM: 2 BATERIAS 3,6 V , 1 CARREGADOR AL 1115 C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6,06</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LAINA ELETRICA, EMPUNHADURA FRONTAL COM EMPUNHADEIRA ADICIONAL AJUSTÁVEL, ROLAMENTADA, ACEITA LÂMINAS DE AÇO RÁPIDO, GATILHO ERGONÔMICO, AJUSTE DE PROFUNDIDADE, BAIXO NÍVEL DE RUÍDO E VIBRAÇÃO, MÍNIMO DE 700 W E 15000 RPM, TENSÃO 110/220 V OU 220 V, LARGURA DO CORTE 82 MM, PROFUNDIDADE DE CORTE ATÉ 3 MM, ACOMPANHADA DE LÂMINA DE WIDEA, GUIA DE CORTE, CHAVE T, CONJUNTO AFIADOR.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0,00</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LASTIFICADORA EQUIPADA COM CHAVE SELETORA DE REVERSÃO, TENSÃO DE ALIMENTAÇÃO 110/220V, TIPO POLIESADORA/LAMINADORA, PLASTIFICAÇÃO ATÉ 23CM</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5,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CIRCULAR PROFISSIONAL POTÊNCIA: 1.800 WATTS ROTAÇÃO SEM CARGA: 2.300 – 5.900 MIN – 1 CAPACIDADE DE CORTE: 90° 65MM, 45° 48MM, DISCO DE SERRA: 7 1/4” X5/8” (184MM) BOTÃO – TRAVA DO EIXO PLACA – BASE: ALÚMINIO PESO 4,9 KG 220 / 230 V ACOMPANHAM: DISCO DE SERRA DE 40 DENTES, GUIA PARALELO, ADAPTADOR PARA ASPIRAÇÃO DE PÓ.</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5,99</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CIRCULAR PROFISSIONAL POTÊNCIA: 2.100 WATTS, ROTAÇÃO SEM CARGA 5.000 MIN – 1 PROFUNDIDADE MÁX. DE CORTE 90°  85MM, 45°  65MM,  DISCO DE SERRA: 9 1/4” (235 MM),  BOTÃO – TRAVA DO EIXO PLACA – BASE: AÇO PESO: 7,6 KG, 220 / 230 V ACOMPANHAM: DISCO DE SERRA DE 24 DENTES, GUIA PARALEL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5,99</w:t>
            </w:r>
          </w:p>
        </w:tc>
      </w:tr>
      <w:tr>
        <w:trPr>
          <w:trHeight w:val="41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CIRCULAR, EM MATERIAL ISOLANTE E DE DUREZA  RESISTENTE   A  GOLPES, EMPUNHADURA TEXTURIZADA ANTI  DESLIZANTE, EMPUNHADURA AUXILIAR ACOPLADA NA CARCAÇA, DIMENSÕES DA SERRA DE CORTE 7.1/4” X 5/8”, SISTEMA DE TRAVA DO EIXO PARA TROCA DO DISCO,  PROTEÇÃO METÁLICA RETRÁTIL DA SERRA, CORTE EM ÂNGULO ATÉ 45º, CAPACIDADE DE CORTE MÍNIMA 45º PROFUNDIDADE 30MM, 90º PROFUNDIDADE 60MM, POTÊNCIA MÍNIMA 1400 WATTS, ROTAÇÃO MÍNIMA 5000 RPM, ACOMPANHADA DE SERRA COM DENTE DE VÍDEA, TENSÃO 110/220 V OU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4,83</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DE ESQUADRIA 10”, CONSTRUÇÃO ROBUSTA, INCLINAÇÃO PARA CORTE ATÉ 45° À ESQUERDA, PROTETOR ACRÍLICO TRANSPARENTE, POTÊNCIA MÍNIMA 1600 W, MINIMO 4.500 RPM, DIÂMETRO DE FURO 16 MM, PARADA RÁPIDA, ACOMPANHADA DE ESQUADRO, TRAVA, BUCHA, COLETOR, SUPORTE, MORSA, CHAVE FIXA, LÂMINA DE WIDIA DE 10”, TENSÃO 110/220 V OU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99,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2</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DE FITA - DESCRIÇÃO APROXIMADA: MESA - 800 X 600 MM, POTÊNCIA 7 CV TRIFÁSICO 380 VOLTS, DIÂMETRO: 600 MM, COMPRIMENTO DA FITA: 4200 MM, LARGURA MÁX DE CORTE: 520 MM, ALTURA MÁX DE CORTE: 300 MM, INCLINAÇÃO DA MESA: 0º A 45º.</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8,63</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3</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DE FITA, DIMENSÕES DA MESA: 800X600 MM, DIÂMETRO DOS VOLANTES: 600 MM, ROTAÇÃO DOS VOLANTES: 700 RPM, COMPRIMENTO MÁXIMO DA FITA: 4200 MM, COMPRIMENTO MÍNIMO DA FITA: 4000 MM, LARGURA MÁXIMA DA FITA: 1.1/4”, ALTURA MÁXIMA DE CORTE: 300 MM, LARGURA MÁXIMA DE CORTE: 520 MM, MOTORIZAÇÃO: 2CV TRIF. 4P 220/380V, EMBALAGEM: 1150X870X2220 MM, TENSÃO: TRIFÁSICO 380V E USO: PROFISSION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38,75</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MANUAL PARA CORTE DE CERÂMICA, PEDRA, PISOS, CORTE ATÉ 45°, E ATÉ DISCO DE 5”, CANO DE ÁGUA, PROTETOR PARA O DISCO, POTENCIA MINIMA 1400 W, ROTAÇÃO MÍNIMA 12.000 RPM, DIÂMETRO DO DISCO 110 MM,  TENSÃO 110/220 V OU 220 V, ACOMPANHADA DE MANGUEIRA PARA ÁGUA, REGISTRO, CHAVE ALEN E CHAVE FIXA,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0,00</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MÁRMORE POTÊNCIA: 1.450W ROTAÇÃO: 12.000 RPM CAPACITAÇÃO DO DISCO: 125MM MÁX.PROF. DE CORTE: 40MM PLACA BASE C/ AJUSTE ÂNGULO ATÉ 45° PLACA BASE COM ENTRADA PARA GUIA PARALELO PESO: 2,7 KG 220/230 V MALETA(C/1 DISC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6,32</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TICO – TICO PROFISSIONAL POTÊNCIA: 780 WATTS ROTAÇÃO SEM CARGA 500 – 3.100 MIN – 1 CAPACIDADE DE CORTE: MADEIRA 150MM ALUMÍNIO 20MM, AÇO 10MM, PESO : 2,7 KG, 220 / 230 V , ACOMPANHAM: 1 LÂMINA DE SERRA, GUARDA DE PROTEÇÃO, KIT DE EXTRAÇÃO DE PÓ, SAPATA PLÁSTICA, MALETA DE TRASPORT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7,85</w:t>
            </w:r>
          </w:p>
        </w:tc>
      </w:tr>
      <w:tr>
        <w:trPr>
          <w:trHeight w:val="1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TICO-TICO, EM MATERIAL ISOLANTE E DE DUREZA RESISTENTE A GOLPES, MÍNIMO DE 800 GOLPES POR MINUTO, CONTROLE DE VELOCIDADE, CAPACIDADE DE CORTE MÍNIMA PARA MADEIRA 130 MM, PARA AÇO 10 MM, POTÊNCIA MÍNIMA 700 WATTS, PROTETOR DE BASE  PARA CORTES SEM RISCAR O MATERIAL. PESO MÍNIMO DE 1,5 KG. ACOMPANHADA DE JOGO DE SERRAS, CHAVE ALEN E PROTETOR. TENSÃO 110/220 V OU 220 V, GARANTIA MÍNIMA DE 12 MESES, ASSITÊ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4,9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RRA TIPO POLICORTE, COM PINO TRAVA PARA SEGURANÇA, PUNHO ERGONÔMICO EM “D”, 220 V, MINIMO 3.800 RPM, POTÊNCIA MÍNIMA 2000 W, CAPA DE PROTEÇÃO DO DISCO, CHAVE UNIVERSAL, DIAMETRO DA LÂMINA 355 MM, FURO CENTRAL 25,4 MM ,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0,50</w:t>
            </w:r>
          </w:p>
        </w:tc>
      </w:tr>
      <w:tr>
        <w:trPr>
          <w:trHeight w:val="48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9</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RANSFORMADOR DE SOLDA 250 – 50/60 HZ INCADO PARA PEQUENAS SERRALHERIAS, OFICINAS, PEQUENAS INDUSTRIAS, MONTAGENS,MANUTENÇÃO, BRICOLAGEM, HOBBY, ETC. SISTEMA DE REGULAGEM ELETRÔNICO OU NÚCLEO MÓVEL, QUE PROPORCIONAM AJUSTE FINO ADEQUADO ÁS NECESSIDADES DO OPERADOR. IDEAIS PARA SOLDAS EM DIVERSOS TIPOS DE AÇO CARBONO. FÁCIL ABERTURA E MANUTENÇÃO DO ARCO ELÉTRICO. SISTEMA DE REGULAGEM DE CORRENTE ATRAVÉS DE NÚCLEO MÓVEL. SISTEMA DE REFRIGERAÇÃO FORÇADA ATRAVÉS DE VENTILADOR PARA EVITAR AQUECIMENTO DOS COMPONENTES. MAIOR FATOR DE TRABALHO DA CATEGORIA. RODÍZIOS E ALÇA PARA TRASPORTE. ASSOALHO PARA PROTEÇÃO DO NÚCLEO. VENTILAÇÃO FORÇADA (COOLER) JOGO DE ACESSÓRIOS (EQUIPAMENTO PRONTO PARA USO). SOLDAGEM EM ELETRODO REVESTIDO 6013 ATÉ 3,25MM ACESSÓRIOS CABO NEGATIVO E POSITIVO ESCUDO PARA SOLDAGEM PORTA ELETRODO PRODUTO CARACTERÍSTICAS DE SOLDAGEM: AC POTÊNCIA NOMINAL (KVA): 11,8 TENSÃO DE ALIMENTAÇÃO (V) 220 CORRENTE DE ALIMENTAÇÃO: 32,5 TENSÃO DE CIRCUITO ABERTO MÁXIMO (V) : 45 CORRENTE MÁXIMA DE SOLDA (A): 250 FAIXA DE REGULAGEM (A):55 / 250 FATOR DE TRABALHO (A%): 250@20 110@100 CLASSE DE ISOLAÇÃO (°C): B-130 PESO (KG): 29 DIMENSÕES AXLXC (MM) : 300X265X400 BITOLA / ELETRODO (MM): 6013 ATÉ 3,25</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19</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0</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UPIA LAMINADORA DE 6 MM, MÍNIMO DE 26.000 RPM, MINIMO 900 W, PESO MÍNIMO 2,5 KG. ACOMPANHADA DE GUIA RETA, GUIA DE CORTE, CHAVES E PINÇA, TENSÃO 110/220 V OU 220 V, GARANTIA MÍNIMA DE 12 MESES, ASSISTENCIA TÉCNICA NO DISTRITO FEDERA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0,3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1</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OLTIMETRO DE MEDIÇÃO ANALOGICOS E DIGITAIS PARA FIXAÇÃO EM PAINEIS, VOLTIMETRO PARA MEDIÇÃO DE TENSÃO ALTERNADA E TENSÃO CONTINUA, LIGAÇÃO DIRETA, COM TRANSFORMADORES DE POTENCIA OU COM RETIFICADOR, CLASSE DE PRECISÃO 1,5%, DIMENSÃO FRONTAL (MM): 48 X 48, 72 X 72, 96 X 96, 144 X 144.</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44</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GRAMPEADOR PNEUMÁTICO PARA GRAMPOS DE 13 ATÉ 38 MM - LINHA PESADA - CAPACIDADE 140 GRAMPOS - PESO 2,930 KG - PRESSÃO DE AR 80 A 120 PSI - CONSUMO DE AR 2,5 PCM DIFERENCIAIS: FERRAMANTA RÁPIDA, FORTE ADEQUADA PARA FIXAÇÃO EM MATERIAIS DE MAIOR DUREZA COM GRAMPOS LONGOS (38 MM) POSSUI SAÍDA DE AR SUPERIOR  E PROPORCIONA MAIOR VELOCIDADE</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1,18</w:t>
            </w:r>
          </w:p>
        </w:tc>
      </w:tr>
      <w:tr>
        <w:trPr>
          <w:trHeight w:val="24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3</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MÁQUINA DE COSTURA RETA INDUSTRIAL PARA COSTURA PESADA - VELOCIDADE MÁXIMA 2800 (PPM) - COMPRIMENTO MÁXIMO (7 MM) - ALTURA MÁXIMA DO CALÇADOR (6MM) - TIPO DE LANÇADEIRA (GRANDE) - TIPO DE MATERIAL (PESADO) SISTEMA DE LUBRIFICAÇÃO TOTALMENTE AUTOMÁTICO - COMPRIMENTO DE PONTO DE AJUSTE SIMPLES ATRAVÉS DE DIAL - BASE DA MÁQUINA COM FUROS PARA FIXAÇÃO DE APARELHOS  - SISTEMAS DE TRANSPORTE SIMPLES COM RETROCESSO - AJUSTE DA PRESSÃO DO PÉ CALÇADOR ATRAVÉS DO PARAFUSO GRADUADO - ENCHEDOR DE BOBINA NA MESA ACIONADO PELA CORREIA - FUNCIONAMENTO SUAVE E SILENCIOSO E DE SIMPLES MANUTENÇÃ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0,00</w:t>
            </w:r>
          </w:p>
        </w:tc>
      </w:tr>
      <w:tr>
        <w:trPr>
          <w:trHeight w:val="3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4</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IFA DE PAREDE INOX 90 CM COM DUTO REGULADOR; A COIFA DE PAREDE DE 90 CM POSSUI ALTURA REGULÁVEL DO DUTO, DUPLA FUNÇÃO: FUNCIONA COMO EXAUSTOR E TAMBÉM COMO DEPURADOR, SEM NECESSIDADE DE SAÍDA DE AR EXTERNA, E MANTÉM CAPACIDADE DE SUCÇÃO DE 820M /H. COIFA DE PAREDE FABRICADA EM AÇO INOX E VIDRO TEMPERADO, PARA FOGÕES DE 05 OU 06 BOCAS, COM BOTÕES DE CONTROLE DE VELOCIDADE, LIGA E DESLIGA.; FUNCIONA SEM SAÍDA DE AR EXTERNA, POIS POSSUI DEPURADOR DE AR.; ALTURA REGULÁVEL: UTILIZANDO O DUTO REGULADOR DE ALTURA QUE ACOMPANHA O PRODUTO: ALTURA MÁXIMA 99 E MINÍMA 40 CM.; ILUMINAÇÃO: 02 LÂMPADAS; MATERIAL: AÇO INOX E VIDRO TEMPERADO; VELOCIDADE: 03 VELOCIDADES; POTÊNCIA: 290 WATTS; VOLTAGEM: 220 VOLTS; DIMENSÕES (L X A X P): 90 X 105 X 50 CM.; PESO: 17 KG; MODELO DE REFERÊNCIA: TP0391IX (ESMERALDA)</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73,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5</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ENTILADOR DE PAREDE COM APROXIMADAMENTE 60 CM DE DIÂMETRO DA HÉLICE, 3 VELOCIDADES, OSCILANTE. GRADE DE PROTEÇÃO CONFORME NORMAS DE SEGURANÇA NBR NM IEC 335-1 E IEC 335-2-80. GARANTIA: 01 ANO, A PARTIR DO RECEBIMENTO DEFINITIVO. 220 V OU BIVOLT AUTOMÁTICO</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8,79</w:t>
            </w:r>
          </w:p>
        </w:tc>
      </w:tr>
      <w:tr>
        <w:trPr>
          <w:trHeight w:val="6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6</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ENTILADOR CLIMATIZADOR, COM AJUSTE DE VAZÃO DE ÁGUA; GRADES TIPO GAIOLA; ACIONAMENTO ELÉTRICO; VOLTAGEM 220 V.</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r>
        <w:trPr>
          <w:trHeight w:val="126"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7</w:t>
            </w:r>
          </w:p>
        </w:tc>
        <w:tc>
          <w:tcPr>
            <w:tcW w:w="6050"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BRAÇADEIRA PARA INJEÇÃO, ALTURA REGULÁVEL POR MANDRIL, BASE DE FERRO‚ ESMALTADO COR BRANCA, CONCHA INÓX. ALTURA MÍNIMA: 86CM, ALTURA MÁXIMA: 1‚14M - PESO : 05 KG</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7,75</w:t>
            </w:r>
          </w:p>
        </w:tc>
      </w:tr>
      <w:tr>
        <w:trPr>
          <w:trHeight w:val="300" w:hRule="atLeast"/>
        </w:trPr>
        <w:tc>
          <w:tcPr>
            <w:tcW w:w="908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bCs/>
                <w:sz w:val="20"/>
                <w:szCs w:val="20"/>
              </w:rPr>
              <w:t>GRUPO 1 - ITENS 188 a 195</w:t>
            </w:r>
            <w:r>
              <w:rPr>
                <w:rFonts w:cs="Times New Roman" w:ascii="Times New Roman" w:hAnsi="Times New Roman"/>
                <w:color w:val="000000"/>
                <w:sz w:val="20"/>
                <w:szCs w:val="20"/>
              </w:rPr>
              <w:t> </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88</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CAMA BOX CASAL (BASE) MEDINDO 23X188X138 CM SIMILAR AO MODELO CAMA AMERICANA NOBUCK CREAM OU DE MELHOR QUALIDADE, COM AS CARACTERÍSTICAS: ESPUMA 100% POLIURETANO DE ALTA DENSIDADE NA PARTE SUPERIOR; BORDADO EM MATELASSÊ NA LATERAL DA CAMA; ESPUMA PRODUZIDA COM POLIOL A BASE DE SOJA; TRATAMENTO ACTGUARD; ESTRUTURA INTERNA WOOD; MADEIRA EUCALIPTO DOMUS, </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5,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89</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CAMA BOX KING (BASE) MEDINDO 23X198X186 CM SIMILAR AO MODELO CAMA AMERICANA NOBUCK CREAM OU DE MELHOR QUALIDADE, COM AS CARACTERÍSTICAS: ESPUMA 100% POLIURETANO DE ALTA DENSIDADE NA PARTE SUPERIOR; BORDADO EM MATELASSÊ NA LATERAL DA CAMA; ESPUMA PRODUZIDA COM POLIOL A BASE DE SOJA; TRATAMENTO ACTGUARD; ESTRUTURA INTERNA WOOD; MADEIRA EUCALIPTO DOMUS, </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2,0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0</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CAMA BOX QUEEN (BASE) MEDINDO 23X198X158 CM SIMILAR AO MODELO CAMA AMERICANA NOBUCK CREAM OU DE MELHOR QUALIDADE, COM AS CARACTERÍSTICAS: ESPUMA 100% POLIURETANO DE ALTA DENSIDADE NA PARTE SUPERIOR; BORDADO EM MATELASSÊ NA LATERAL DA CAMA; ESPUMA PRODUZIDA COM POLIOL A BASE DE SOJA; TRATAMENTO ACTGUARD; ESTRUTURA INTERNA WOOD; MADEIRA EUCALIPTO DOMU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9,64</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1</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CAMA BOX SOLTEIRO (BASE) MEDINDO 23X188X88 CM SIMILAR AO MODELO CAMA AMERICANA NOBUCK CREAM OU DE MELHOR QUALIDADE, COM AS CARACTERÍSTICAS: ESPUMA 100% POLIURETANO DE ALTA DENSIDADE NA PARTE SUPERIOR; BORDADO EM MATELASSÊ NA LATERAL DA CAMA; ESPUMA PRODUZIDA COM POLIOL A BASE DE SOJA; TRATAMENTO ACTGUARD; ESTRUTURA INTERNA WOOD; MADEIRA EUCALIPTO DOMU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0,50</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2</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COLCHÃO CASAL - ESTRUTURA INTERNA: D45 ESPUMA PRÉ-TESTADA, ASSEGURADA PELA ABTFC(ASSOCIAÇÃO BRASILEIRA TÉCNICA DOS FABRICANTES DE COLCHÕES). TRATAMENTO DO TECIDO: PROTEÇÃO ANTI-ÁCARO, COM APLICAÇÃO DE ÍONS DE PRATA,QUE PROTEGE CONTRA CONTRA PROLIFERAÇÃO DE MICROORGANISMOS, ALÉM DE SER TOTALMENTE ANTI-ALÉRGICO. MEDIDAS DO PRODUTO: 1,38 X 1,88 X 0,28 MT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r>
        <w:trPr>
          <w:trHeight w:val="12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3</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COLCHÃO DE CASAL KING COM MOLA ENSACADA E PILLOW TOP (186 X 198 X 56 CM) SIMILAR MODELO ORTOBOM FREEDOM OU DE MELHOR QAULIDADE. COLCHÃO REVESTIDO EM MALHA HIPERSOFT COM ELASTANO E TRATAMENTO EVO CARE QUE PROTEGE A PELE CONTRA ENVELHECIMENTO PRECOCE E RESPIROS LATERAIS. </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5,00</w:t>
            </w:r>
          </w:p>
        </w:tc>
      </w:tr>
      <w:tr>
        <w:trPr>
          <w:trHeight w:val="126"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4</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COLCHÃO DE MOLAS QUEEN SIZE: FABRICAÇÃO NACIONAL; SELO DE QUALIDADE DO INMETRO E PROESPUMA; DIMENSÕES: 158 CM X 198 CM (LXC) ALTURA APROXIMADA: 30 CM; MOLAS INDIVIDUAIS ENSACADAS COM TELA DE ALTA RESISTÊNCIA; MOLAS ENSACADAS 277 MOLAS/M , PESO ATÉ 150 QUILOS; PILLOW TOP; COLCHÃO COMPOSTO DAS SEGUINTES CAMADAS:TECIDO JACQUARD BORDADO NA COR PRETA NAS LATERAIS COM MANTA DE ESPUMA DE POLIURETANO D-28 SELADA VISCOELÁSTICA; MANTA DE FELTRO AGULHADO; MANTA DE FELTRO COMPACTADO; SISTEMA ESTABILIZADOR NOS CANTOS E LATERAIS DO COLCHÃO; NÍVEL DE CONFORTO: FIRME; TECIDO PROTEGIDO CONTRA MANCHAS E ÁCARO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9,64</w:t>
            </w:r>
          </w:p>
        </w:tc>
      </w:tr>
      <w:tr>
        <w:trPr>
          <w:trHeight w:val="15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5</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COLCHÃO SOLTEIRO DE ESPUMA: MATERIAL ESPUMA ALTA RESISTÊNCIA E FIBRAS DE POLIÉSTER SILICONADA; REVESTIMENTO TECIDO JACQUARD; ALTURA 27, COMPRIMENTO 188, LARGURA 88. CARACTERÍSTICAS ADICIONAIS: MANTA FELTRO AGULHADO E RESINADO, COM PILHOW TOP; SELO DE QUALIDADE DO INMETRO E PROESPUMA GARANTIA NO MÍNIMO DE 3 ANOS.</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8.33</w:t>
            </w:r>
          </w:p>
        </w:tc>
      </w:tr>
      <w:tr>
        <w:trPr>
          <w:trHeight w:val="300" w:hRule="atLeast"/>
        </w:trPr>
        <w:tc>
          <w:tcPr>
            <w:tcW w:w="908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RUPO 2 - ITENS 196 E 197</w:t>
            </w:r>
          </w:p>
        </w:tc>
      </w:tr>
      <w:tr>
        <w:trPr>
          <w:trHeight w:val="9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6</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AFIADOR AUTOMÁTICO DE FACA DE CORTE E LÂMINAS DE PICADOR FLORESTAL PARA ATENDER A MANUTENÇÃO PREVENTIVA E CORRETIVA DO TRITURADOR DE GALHOS PDF 150 HDR + AC, MARCA LIPPEL.</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UND</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50,00</w:t>
            </w:r>
          </w:p>
        </w:tc>
      </w:tr>
      <w:tr>
        <w:trPr>
          <w:trHeight w:val="300"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7</w:t>
            </w:r>
          </w:p>
        </w:tc>
        <w:tc>
          <w:tcPr>
            <w:tcW w:w="60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JOGO COM 04 FACAS E PICADOR FLORESTAL PDF 150 HDR + AC</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G</w:t>
            </w:r>
          </w:p>
        </w:tc>
        <w:tc>
          <w:tcPr>
            <w:tcW w:w="6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66,67</w:t>
            </w:r>
          </w:p>
        </w:tc>
      </w:tr>
    </w:tbl>
    <w:p>
      <w:pPr>
        <w:pStyle w:val="Normal"/>
        <w:autoSpaceDE w:val="false"/>
        <w:spacing w:lineRule="auto" w:line="276" w:before="0" w:after="120"/>
        <w:jc w:val="both"/>
        <w:rPr/>
      </w:pPr>
      <w:r>
        <w:rPr/>
      </w:r>
    </w:p>
    <w:p>
      <w:pPr>
        <w:pStyle w:val="Normal"/>
        <w:numPr>
          <w:ilvl w:val="0"/>
          <w:numId w:val="5"/>
        </w:numPr>
        <w:autoSpaceDE w:val="false"/>
        <w:spacing w:lineRule="auto" w:line="276" w:before="0" w:after="120"/>
        <w:jc w:val="both"/>
        <w:rPr>
          <w:rFonts w:ascii="Times New Roman" w:hAnsi="Times New Roman" w:cs="Times New Roman"/>
          <w:b/>
          <w:b/>
        </w:rPr>
      </w:pPr>
      <w:r>
        <w:rPr>
          <w:rFonts w:cs="Times New Roman" w:ascii="Times New Roman" w:hAnsi="Times New Roman"/>
          <w:b/>
        </w:rPr>
        <w:t>METODOLOGIA DA PESQUISA DE PREÇOS</w:t>
      </w:r>
    </w:p>
    <w:p>
      <w:pPr>
        <w:pStyle w:val="PargrafodaLista"/>
        <w:numPr>
          <w:ilvl w:val="1"/>
          <w:numId w:val="5"/>
        </w:numPr>
        <w:autoSpaceDE w:val="false"/>
        <w:spacing w:lineRule="auto" w:line="276" w:before="0" w:after="120"/>
        <w:contextualSpacing/>
        <w:jc w:val="both"/>
        <w:rPr>
          <w:rFonts w:ascii="Times New Roman" w:hAnsi="Times New Roman" w:cs="Times New Roman"/>
        </w:rPr>
      </w:pPr>
      <w:r>
        <w:rPr>
          <w:rFonts w:cs="Times New Roman" w:ascii="Times New Roman" w:hAnsi="Times New Roman"/>
        </w:rPr>
        <w:t xml:space="preserve">Com o intuito de atender ao previsto na IN Nº 03/2017 – MP, de 20 de abril de 2017, em seu art 2º, § 1º que diz: </w:t>
      </w:r>
    </w:p>
    <w:p>
      <w:pPr>
        <w:pStyle w:val="PargrafodaLista"/>
        <w:autoSpaceDE w:val="false"/>
        <w:spacing w:lineRule="auto" w:line="276" w:before="0" w:after="120"/>
        <w:ind w:left="1142" w:right="0" w:hanging="0"/>
        <w:contextualSpacing/>
        <w:jc w:val="both"/>
        <w:rPr>
          <w:rFonts w:ascii="Times New Roman" w:hAnsi="Times New Roman" w:cs="Times New Roman"/>
        </w:rPr>
      </w:pPr>
      <w:r>
        <w:rPr>
          <w:rFonts w:cs="Times New Roman" w:ascii="Times New Roman" w:hAnsi="Times New Roman"/>
        </w:rPr>
      </w:r>
    </w:p>
    <w:p>
      <w:pPr>
        <w:pStyle w:val="PargrafodaLista"/>
        <w:autoSpaceDE w:val="false"/>
        <w:spacing w:lineRule="auto" w:line="276" w:before="0" w:after="120"/>
        <w:ind w:left="1985" w:right="0" w:hanging="0"/>
        <w:contextualSpacing/>
        <w:jc w:val="both"/>
        <w:rPr/>
      </w:pPr>
      <w:r>
        <w:rPr>
          <w:rFonts w:cs="Times New Roman" w:ascii="Times New Roman" w:hAnsi="Times New Roman"/>
          <w:i/>
          <w:color w:val="000000"/>
          <w:sz w:val="22"/>
          <w:szCs w:val="22"/>
          <w:shd w:fill="FFFFFF" w:val="clear"/>
        </w:rPr>
        <w:t>“</w:t>
      </w:r>
      <w:r>
        <w:rPr>
          <w:rFonts w:cs="Times New Roman" w:ascii="Times New Roman" w:hAnsi="Times New Roman"/>
          <w:i/>
          <w:color w:val="000000"/>
          <w:sz w:val="22"/>
          <w:szCs w:val="22"/>
          <w:shd w:fill="FFFFFF" w:val="clear"/>
        </w:rPr>
        <w:t xml:space="preserve">§1º  Os parâmetros previstos nos incisos deste artigo poderão ser utilizados de </w:t>
      </w:r>
      <w:r>
        <w:rPr>
          <w:rFonts w:cs="Times New Roman" w:ascii="Times New Roman" w:hAnsi="Times New Roman"/>
          <w:b/>
          <w:i/>
          <w:color w:val="000000"/>
          <w:sz w:val="22"/>
          <w:szCs w:val="22"/>
          <w:shd w:fill="FFFFFF" w:val="clear"/>
        </w:rPr>
        <w:t>forma combinada ou não</w:t>
      </w:r>
      <w:r>
        <w:rPr>
          <w:rFonts w:cs="Times New Roman" w:ascii="Times New Roman" w:hAnsi="Times New Roman"/>
          <w:i/>
          <w:color w:val="000000"/>
          <w:sz w:val="22"/>
          <w:szCs w:val="22"/>
          <w:shd w:fill="FFFFFF" w:val="clear"/>
        </w:rPr>
        <w:t>, devendo ser priorizados os previstos nos incisos I e II e demonstrada no processo administrativo a metodologia utilizada para obtenção do preço de referência”. (grifo nosso)</w:t>
      </w:r>
    </w:p>
    <w:p>
      <w:pPr>
        <w:pStyle w:val="PargrafodaLista"/>
        <w:autoSpaceDE w:val="false"/>
        <w:spacing w:lineRule="auto" w:line="276" w:before="0" w:after="120"/>
        <w:ind w:left="1985" w:right="0" w:hanging="0"/>
        <w:contextualSpacing/>
        <w:jc w:val="both"/>
        <w:rPr>
          <w:rFonts w:ascii="Times New Roman" w:hAnsi="Times New Roman" w:cs="Times New Roman"/>
          <w:i/>
          <w:i/>
          <w:color w:val="000000"/>
          <w:sz w:val="22"/>
          <w:szCs w:val="22"/>
          <w:shd w:fill="FFFFFF" w:val="clear"/>
        </w:rPr>
      </w:pPr>
      <w:r>
        <w:rPr>
          <w:rFonts w:cs="Times New Roman" w:ascii="Times New Roman" w:hAnsi="Times New Roman"/>
          <w:i/>
          <w:color w:val="000000"/>
          <w:sz w:val="22"/>
          <w:szCs w:val="22"/>
          <w:shd w:fill="FFFFFF" w:val="clear"/>
        </w:rPr>
      </w:r>
    </w:p>
    <w:p>
      <w:pPr>
        <w:pStyle w:val="PargrafodaLista"/>
        <w:autoSpaceDE w:val="false"/>
        <w:spacing w:lineRule="auto" w:line="276" w:before="0" w:after="120"/>
        <w:ind w:left="709" w:right="0" w:hanging="0"/>
        <w:contextualSpacing/>
        <w:jc w:val="both"/>
        <w:rPr>
          <w:rFonts w:ascii="Times New Roman" w:hAnsi="Times New Roman" w:cs="Times New Roman"/>
        </w:rPr>
      </w:pPr>
      <w:r>
        <w:rPr>
          <w:rFonts w:cs="Times New Roman" w:ascii="Times New Roman" w:hAnsi="Times New Roman"/>
        </w:rPr>
        <w:t>A Prefeitura Militar de Brasília, optou por utilizar como metodologia para a formação de preços a média ou ainda em alguns itens os menores valores obtidos através da Pesquisa de Preço.</w:t>
      </w:r>
    </w:p>
    <w:p>
      <w:pPr>
        <w:pStyle w:val="PargrafodaLista"/>
        <w:numPr>
          <w:ilvl w:val="1"/>
          <w:numId w:val="5"/>
        </w:numPr>
        <w:autoSpaceDE w:val="false"/>
        <w:spacing w:lineRule="auto" w:line="276" w:before="0" w:after="120"/>
        <w:contextualSpacing/>
        <w:jc w:val="both"/>
        <w:rPr>
          <w:rFonts w:ascii="Times New Roman" w:hAnsi="Times New Roman" w:cs="Times New Roman"/>
        </w:rPr>
      </w:pPr>
      <w:r>
        <w:rPr>
          <w:rFonts w:cs="Times New Roman" w:ascii="Times New Roman" w:hAnsi="Times New Roman"/>
        </w:rPr>
        <w:t>Como fonte para as Pesquisas de Preços foram adotados as seguintes fontes:</w:t>
      </w:r>
    </w:p>
    <w:p>
      <w:pPr>
        <w:pStyle w:val="PargrafodaLista"/>
        <w:numPr>
          <w:ilvl w:val="2"/>
          <w:numId w:val="5"/>
        </w:numPr>
        <w:autoSpaceDE w:val="false"/>
        <w:spacing w:lineRule="auto" w:line="276" w:before="0" w:after="120"/>
        <w:contextualSpacing/>
        <w:jc w:val="both"/>
        <w:rPr/>
      </w:pPr>
      <w:r>
        <w:rPr>
          <w:rFonts w:cs="Times New Roman" w:ascii="Times New Roman" w:hAnsi="Times New Roman"/>
        </w:rPr>
        <w:t xml:space="preserve"> </w:t>
      </w:r>
      <w:r>
        <w:rPr>
          <w:rFonts w:cs="Times New Roman" w:ascii="Times New Roman" w:hAnsi="Times New Roman"/>
        </w:rPr>
        <w:t>Compras Governamentais através do sistema Banco de Preços;</w:t>
      </w:r>
    </w:p>
    <w:p>
      <w:pPr>
        <w:pStyle w:val="PargrafodaLista"/>
        <w:numPr>
          <w:ilvl w:val="2"/>
          <w:numId w:val="5"/>
        </w:numPr>
        <w:autoSpaceDE w:val="false"/>
        <w:spacing w:lineRule="auto" w:line="276" w:before="0" w:after="120"/>
        <w:contextualSpacing/>
        <w:jc w:val="both"/>
        <w:rPr>
          <w:rFonts w:ascii="Times New Roman" w:hAnsi="Times New Roman" w:cs="Times New Roman"/>
        </w:rPr>
      </w:pPr>
      <w:r>
        <w:rPr>
          <w:rFonts w:cs="Times New Roman" w:ascii="Times New Roman" w:hAnsi="Times New Roman"/>
        </w:rPr>
        <w:t>Fornecedores.</w:t>
      </w:r>
    </w:p>
    <w:p>
      <w:pPr>
        <w:pStyle w:val="Normal"/>
        <w:numPr>
          <w:ilvl w:val="0"/>
          <w:numId w:val="5"/>
        </w:numPr>
        <w:autoSpaceDE w:val="false"/>
        <w:spacing w:lineRule="auto" w:line="276" w:before="0" w:after="120"/>
        <w:jc w:val="both"/>
        <w:rPr>
          <w:rFonts w:ascii="Times New Roman" w:hAnsi="Times New Roman" w:cs="Times New Roman"/>
          <w:b/>
          <w:b/>
        </w:rPr>
      </w:pPr>
      <w:r>
        <w:rPr>
          <w:rFonts w:cs="Times New Roman" w:ascii="Times New Roman" w:hAnsi="Times New Roman"/>
          <w:b/>
        </w:rPr>
        <w:t>JUSTIFICATIVA E OBJETIVO DA CONTRATAÇÃO</w:t>
      </w:r>
    </w:p>
    <w:p>
      <w:pPr>
        <w:pStyle w:val="PargrafodaLista"/>
        <w:numPr>
          <w:ilvl w:val="1"/>
          <w:numId w:val="5"/>
        </w:numPr>
        <w:jc w:val="both"/>
        <w:rPr>
          <w:rFonts w:ascii="Times New Roman" w:hAnsi="Times New Roman" w:cs="Times New Roman"/>
        </w:rPr>
      </w:pPr>
      <w:r>
        <w:rPr>
          <w:rFonts w:cs="Times New Roman" w:ascii="Times New Roman" w:hAnsi="Times New Roman"/>
        </w:rPr>
        <w:t>Em atenção aos termos do Artigo 3°, inciso I, da Lei Nr 10.520/2002, do artigo 9°, inciso III, e artigo 30, inciso I, do Decreto Nr 5.450/2005, a necessidade de contratação do objeto deste processo administrativo justifica-se por:</w:t>
      </w:r>
    </w:p>
    <w:p>
      <w:pPr>
        <w:pStyle w:val="PargrafodaLista"/>
        <w:ind w:left="0" w:right="0" w:firstLine="567"/>
        <w:jc w:val="both"/>
        <w:rPr>
          <w:rFonts w:ascii="Times New Roman" w:hAnsi="Times New Roman" w:cs="Times New Roman"/>
        </w:rPr>
      </w:pPr>
      <w:r>
        <w:rPr>
          <w:rFonts w:cs="Times New Roman" w:ascii="Times New Roman" w:hAnsi="Times New Roman"/>
        </w:rPr>
      </w:r>
    </w:p>
    <w:p>
      <w:pPr>
        <w:pStyle w:val="PargrafodaLista"/>
        <w:numPr>
          <w:ilvl w:val="1"/>
          <w:numId w:val="5"/>
        </w:numPr>
        <w:jc w:val="both"/>
        <w:rPr>
          <w:rFonts w:ascii="Times New Roman" w:hAnsi="Times New Roman" w:cs="Times New Roman"/>
        </w:rPr>
      </w:pPr>
      <w:r>
        <w:rPr>
          <w:rFonts w:cs="Times New Roman" w:ascii="Times New Roman" w:hAnsi="Times New Roman"/>
        </w:rPr>
        <w:t xml:space="preserve">A PREFEITURA MILITAR DE BRASÍLIA – PMB que tem como Missão Institucional “Administrar, conservar e reparar os Próprios Nacionais (PN) e os Próprios Nacionais Residenciais (PNR) da Guarnição de Brasília, vinculados ao Exército Brasileiro, e distribuídos à Prefeitura Militar de Brasília (PMB), as Áreas Verdes e Praças: da Vila Militar do Setor Militar Urbano (VM SMU), da Vila Militar do 1º Regimento de Cavalaria de Guardas (1º RCGd) e da Quadra Residencial de Generais (QRG); e a Área Verde compreendida entre a Av. do Exército e a Av. Duque de Caxias no SMU, excetuando a Praça Cívica ("Praça dos Cristais")”, localizada no Distrito Federal, tem sua jurisdição abrangida em Brasília, onde são desenvolvidos os trabalhos de manutenção corretiva e preventiva de Próprios Nacionais Residenciais (PNR) e Próprios Nacionais (PN). </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rPr>
      </w:pPr>
      <w:r>
        <w:rPr>
          <w:rFonts w:cs="Times New Roman" w:ascii="Times New Roman" w:hAnsi="Times New Roman"/>
        </w:rPr>
        <w:t>A estimativa de quantidade prevista neste Termo de Referência foi baseada no consumo do ano anterior. A quantidade que serviu como base foi retirada do relatório de consumo anual do SISCOFIS (Sistema de Controle Físico) da Prefeitura Militar de Brasília.</w:t>
      </w:r>
    </w:p>
    <w:p>
      <w:pPr>
        <w:pStyle w:val="PargrafodaLista"/>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76" w:before="120" w:after="120"/>
        <w:ind w:left="0" w:right="0" w:hanging="0"/>
        <w:jc w:val="both"/>
        <w:rPr>
          <w:rFonts w:ascii="Times New Roman" w:hAnsi="Times New Roman" w:cs="Times New Roman"/>
          <w:b/>
          <w:b/>
          <w:color w:val="000000"/>
        </w:rPr>
      </w:pPr>
      <w:r>
        <w:rPr>
          <w:rFonts w:cs="Times New Roman" w:ascii="Times New Roman" w:hAnsi="Times New Roman"/>
          <w:b/>
          <w:color w:val="000000"/>
        </w:rPr>
        <w:t>CLASSIFICAÇÃO DOS BENS COMUNS</w:t>
      </w:r>
    </w:p>
    <w:p>
      <w:pPr>
        <w:pStyle w:val="Normal"/>
        <w:numPr>
          <w:ilvl w:val="1"/>
          <w:numId w:val="5"/>
        </w:numPr>
        <w:jc w:val="both"/>
        <w:rPr>
          <w:rFonts w:ascii="Times New Roman" w:hAnsi="Times New Roman" w:cs="Times New Roman"/>
        </w:rPr>
      </w:pPr>
      <w:r>
        <w:rPr>
          <w:rFonts w:cs="Times New Roman" w:ascii="Times New Roman" w:hAnsi="Times New Roman"/>
        </w:rPr>
        <w:t>Trata-se o objeto desta licitação, a aquisição de bens comuns, vez que os padrões de desempenho e qualidade se encontram definidos por meio de especificações usuais no mercado.</w:t>
      </w:r>
    </w:p>
    <w:p>
      <w:pPr>
        <w:pStyle w:val="Normal"/>
        <w:ind w:left="999" w:right="0" w:hanging="0"/>
        <w:jc w:val="center"/>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120" w:after="120"/>
        <w:ind w:left="0" w:right="0" w:hanging="0"/>
        <w:jc w:val="both"/>
        <w:rPr>
          <w:rFonts w:ascii="Times New Roman" w:hAnsi="Times New Roman" w:cs="Times New Roman"/>
          <w:b/>
          <w:b/>
          <w:bCs/>
          <w:color w:val="000000"/>
        </w:rPr>
      </w:pPr>
      <w:r>
        <w:rPr>
          <w:rFonts w:cs="Times New Roman" w:ascii="Times New Roman" w:hAnsi="Times New Roman"/>
          <w:b/>
          <w:bCs/>
          <w:color w:val="000000"/>
        </w:rPr>
        <w:t>ENTREGA E CRITÉRIOS DE ACEITAÇÃO DO OBJETO.</w:t>
      </w:r>
    </w:p>
    <w:p>
      <w:pPr>
        <w:pStyle w:val="PargrafodaLista"/>
        <w:numPr>
          <w:ilvl w:val="1"/>
          <w:numId w:val="5"/>
        </w:numPr>
        <w:spacing w:lineRule="atLeast" w:line="240"/>
        <w:ind w:left="1142" w:right="-1" w:hanging="432"/>
        <w:jc w:val="both"/>
        <w:rPr/>
      </w:pPr>
      <w:r>
        <w:rPr>
          <w:rFonts w:cs="Times New Roman" w:ascii="Times New Roman" w:hAnsi="Times New Roman"/>
          <w:iCs/>
          <w:color w:val="000000"/>
        </w:rPr>
        <w:t xml:space="preserve">O prazo de entrega dos bens é de 20 (VINTE) dias, contados do </w:t>
      </w:r>
      <w:r>
        <w:rPr>
          <w:rFonts w:cs="Times New Roman" w:ascii="Times New Roman" w:hAnsi="Times New Roman"/>
        </w:rPr>
        <w:t xml:space="preserve">a partir do recebimento da respectiva Nota de Empenho, em remessa única, </w:t>
      </w:r>
      <w:r>
        <w:rPr>
          <w:rFonts w:cs="Times New Roman" w:ascii="Times New Roman" w:hAnsi="Times New Roman"/>
          <w:iCs/>
          <w:color w:val="000000"/>
        </w:rPr>
        <w:t>no seguinte endereço:</w:t>
      </w:r>
      <w:r>
        <w:rPr>
          <w:rFonts w:cs="Times New Roman" w:ascii="Times New Roman" w:hAnsi="Times New Roman"/>
        </w:rPr>
        <w:t xml:space="preserve"> Setor Militar Urbano (</w:t>
      </w:r>
      <w:r>
        <w:rPr>
          <w:rFonts w:cs="Times New Roman" w:ascii="Times New Roman" w:hAnsi="Times New Roman"/>
          <w:b/>
        </w:rPr>
        <w:t>QRSN 1618, SETOR MILITAR URBANO, Brasília – DF, CEP: 70.630-000</w:t>
      </w:r>
      <w:r>
        <w:rPr>
          <w:rFonts w:cs="Times New Roman" w:ascii="Times New Roman" w:hAnsi="Times New Roman"/>
        </w:rPr>
        <w:t>), depósito da Prefeitura Militar de Brasília, de segunda a quinta feira das 09:00 às 11:30 horas e das 13:00 às 17:00 horas, e na sexta feira das 08:00 às 11:30 horas.</w:t>
      </w:r>
      <w:r>
        <w:rPr>
          <w:rFonts w:cs="Times New Roman" w:ascii="Times New Roman" w:hAnsi="Times New Roman"/>
          <w:iCs/>
          <w:color w:val="000000"/>
        </w:rPr>
        <w:t xml:space="preserve"> </w:t>
      </w:r>
    </w:p>
    <w:p>
      <w:pPr>
        <w:pStyle w:val="Normal"/>
        <w:numPr>
          <w:ilvl w:val="1"/>
          <w:numId w:val="5"/>
        </w:numPr>
        <w:spacing w:lineRule="auto" w:line="276" w:before="120" w:after="120"/>
        <w:ind w:left="425" w:right="0" w:hanging="0"/>
        <w:jc w:val="both"/>
        <w:rPr/>
      </w:pPr>
      <w:r>
        <w:rPr>
          <w:rFonts w:cs="Times New Roman" w:ascii="Times New Roman" w:hAnsi="Times New Roman"/>
          <w:bCs/>
          <w:color w:val="000000"/>
        </w:rPr>
        <w:t xml:space="preserve">No caso de produtos perecíveis, o prazo de validade na data da entrega </w:t>
      </w:r>
      <w:r>
        <w:rPr>
          <w:rFonts w:cs="Times New Roman" w:ascii="Times New Roman" w:hAnsi="Times New Roman"/>
          <w:color w:val="000000"/>
        </w:rPr>
        <w:t>não</w:t>
      </w:r>
      <w:r>
        <w:rPr>
          <w:rFonts w:cs="Times New Roman" w:ascii="Times New Roman" w:hAnsi="Times New Roman"/>
          <w:bCs/>
          <w:color w:val="000000"/>
        </w:rPr>
        <w:t xml:space="preserve"> poderá ser inferior a 30 (trinta) dias, ou a metade do prazo total recomendado pelo fabricante.</w:t>
      </w:r>
    </w:p>
    <w:p>
      <w:pPr>
        <w:pStyle w:val="Normal"/>
        <w:numPr>
          <w:ilvl w:val="1"/>
          <w:numId w:val="5"/>
        </w:numPr>
        <w:spacing w:lineRule="auto" w:line="276" w:before="120" w:after="120"/>
        <w:ind w:left="425" w:right="0" w:hanging="0"/>
        <w:jc w:val="both"/>
        <w:rPr>
          <w:rFonts w:ascii="Times New Roman" w:hAnsi="Times New Roman" w:cs="Times New Roman"/>
          <w:color w:val="000000"/>
        </w:rPr>
      </w:pPr>
      <w:r>
        <w:rPr>
          <w:rFonts w:cs="Times New Roman" w:ascii="Times New Roman" w:hAnsi="Times New Roman"/>
          <w:color w:val="000000"/>
        </w:rPr>
        <w:t xml:space="preserve">Os bens serão recebidos provisoriamente no prazo de 5 (cinco)  dias, pelo(a) responsável pelo acompanhamento e fiscalização do contrato, para efeito de posterior verificação de sua conformidade com as especificações constantes neste Termo de Referência e na proposta. </w:t>
      </w:r>
    </w:p>
    <w:p>
      <w:pPr>
        <w:pStyle w:val="Normal"/>
        <w:numPr>
          <w:ilvl w:val="1"/>
          <w:numId w:val="5"/>
        </w:numPr>
        <w:spacing w:lineRule="auto" w:line="276" w:before="120" w:after="120"/>
        <w:ind w:left="425" w:right="0" w:hanging="0"/>
        <w:jc w:val="both"/>
        <w:rPr>
          <w:rFonts w:ascii="Times New Roman" w:hAnsi="Times New Roman" w:cs="Times New Roman"/>
          <w:bCs/>
          <w:color w:val="000000"/>
        </w:rPr>
      </w:pPr>
      <w:r>
        <w:rPr>
          <w:rFonts w:cs="Times New Roman" w:ascii="Times New Roman" w:hAnsi="Times New Roman"/>
          <w:bCs/>
          <w:color w:val="00000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numPr>
          <w:ilvl w:val="1"/>
          <w:numId w:val="5"/>
        </w:numPr>
        <w:spacing w:lineRule="auto" w:line="276" w:before="120" w:after="120"/>
        <w:ind w:left="425" w:right="0" w:hanging="0"/>
        <w:jc w:val="both"/>
        <w:rPr>
          <w:rFonts w:ascii="Times New Roman" w:hAnsi="Times New Roman" w:cs="Times New Roman"/>
          <w:color w:val="000000"/>
        </w:rPr>
      </w:pPr>
      <w:r>
        <w:rPr>
          <w:rFonts w:cs="Times New Roman" w:ascii="Times New Roman" w:hAnsi="Times New Roman"/>
          <w:color w:val="000000"/>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5"/>
        </w:numPr>
        <w:spacing w:lineRule="auto" w:line="276" w:before="120" w:after="120"/>
        <w:ind w:left="1134" w:right="0" w:hanging="0"/>
        <w:jc w:val="both"/>
        <w:rPr>
          <w:rFonts w:ascii="Times New Roman" w:hAnsi="Times New Roman" w:cs="Times New Roman"/>
          <w:color w:val="000000"/>
          <w:lang w:eastAsia="en-US"/>
        </w:rPr>
      </w:pPr>
      <w:r>
        <w:rPr>
          <w:rFonts w:cs="Times New Roman" w:ascii="Times New Roman" w:hAnsi="Times New Roman"/>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O recebimento provisório ou definitivo do objeto não exclui a responsabilidade da contratada pelos prejuízos resultantes da incorreta execução do contrato.</w:t>
      </w:r>
    </w:p>
    <w:p>
      <w:pPr>
        <w:pStyle w:val="Normal"/>
        <w:numPr>
          <w:ilvl w:val="0"/>
          <w:numId w:val="5"/>
        </w:numPr>
        <w:spacing w:lineRule="auto" w:line="276" w:before="120" w:after="120"/>
        <w:jc w:val="both"/>
        <w:rPr>
          <w:rFonts w:ascii="Times New Roman" w:hAnsi="Times New Roman" w:cs="Times New Roman"/>
          <w:b/>
          <w:b/>
        </w:rPr>
      </w:pPr>
      <w:r>
        <w:rPr>
          <w:rFonts w:cs="Times New Roman" w:ascii="Times New Roman" w:hAnsi="Times New Roman"/>
          <w:b/>
        </w:rPr>
        <w:t>ATESTADO DE CAPACIDADE TÉCNICA</w:t>
      </w:r>
    </w:p>
    <w:p>
      <w:pPr>
        <w:pStyle w:val="PargrafodaLista"/>
        <w:numPr>
          <w:ilvl w:val="1"/>
          <w:numId w:val="5"/>
        </w:numPr>
        <w:jc w:val="both"/>
        <w:rPr>
          <w:rFonts w:ascii="Times New Roman" w:hAnsi="Times New Roman" w:cs="Times New Roman"/>
        </w:rPr>
      </w:pPr>
      <w:r>
        <w:rPr>
          <w:rFonts w:cs="Times New Roman" w:ascii="Times New Roman" w:hAnsi="Times New Roman"/>
        </w:rPr>
        <w:t xml:space="preserve">Atestado de capacidade técnica em nome da empresa licitante fornecida por Pessoa Jurídica de Direito Público ou Privado, que comprove a execução comercial compatível em características e quantidades com o objeto licitado. Havendo dúvidas quanto à autenticidade e veracidade dos atestados apresentados, o pregoeiro poderá realizar diligências complementares para saná-las, vedada a inclusão posterior de documentos. </w:t>
      </w:r>
    </w:p>
    <w:p>
      <w:pPr>
        <w:pStyle w:val="PargrafodaLista"/>
        <w:numPr>
          <w:ilvl w:val="2"/>
          <w:numId w:val="5"/>
        </w:numPr>
        <w:autoSpaceDE w:val="false"/>
        <w:spacing w:lineRule="auto" w:line="276" w:before="0" w:after="120"/>
        <w:contextualSpacing/>
        <w:jc w:val="both"/>
        <w:rPr>
          <w:rFonts w:ascii="Times New Roman" w:hAnsi="Times New Roman" w:cs="Times New Roman"/>
        </w:rPr>
      </w:pPr>
      <w:r>
        <w:rPr>
          <w:rFonts w:cs="Times New Roman" w:ascii="Times New Roman" w:hAnsi="Times New Roman"/>
        </w:rPr>
        <w:t xml:space="preserve">Em relação às características, os Atestados deverão conter itens semelhantes ao ofertado, ou seja, de mesma linha básica de produção e/ou fornecimento. </w:t>
      </w:r>
    </w:p>
    <w:p>
      <w:pPr>
        <w:pStyle w:val="Normal"/>
        <w:spacing w:lineRule="auto" w:line="276" w:before="120" w:after="120"/>
        <w:ind w:left="425" w:right="0" w:hanging="0"/>
        <w:jc w:val="both"/>
        <w:rPr>
          <w:rFonts w:ascii="Times New Roman" w:hAnsi="Times New Roman" w:cs="Times New Roman"/>
        </w:rPr>
      </w:pPr>
      <w:r>
        <w:rPr>
          <w:rFonts w:cs="Times New Roman" w:ascii="Times New Roman" w:hAnsi="Times New Roman"/>
        </w:rPr>
        <w:t>Quanto às quantidades, os Atestados deverão comprovar que a empresa tem capacidade logística e operacional de fornecer no mínimo 30% (trinta por cento) do total ofertado.</w:t>
      </w:r>
    </w:p>
    <w:p>
      <w:pPr>
        <w:pStyle w:val="Normal"/>
        <w:numPr>
          <w:ilvl w:val="0"/>
          <w:numId w:val="5"/>
        </w:numPr>
        <w:spacing w:lineRule="auto" w:line="276" w:before="120" w:after="120"/>
        <w:ind w:left="0" w:right="0" w:hanging="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AS OBRIGAÇÕES DA CONTRATANTE</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São obrigações da Contratante:</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receber o objeto no prazo e condições estabelecidas no Edital e seus anexos;</w:t>
      </w:r>
    </w:p>
    <w:p>
      <w:pPr>
        <w:pStyle w:val="Normal"/>
        <w:numPr>
          <w:ilvl w:val="2"/>
          <w:numId w:val="5"/>
        </w:numPr>
        <w:spacing w:lineRule="auto" w:line="276" w:before="120" w:after="120"/>
        <w:ind w:left="1134" w:right="0" w:hanging="0"/>
        <w:jc w:val="both"/>
        <w:rPr>
          <w:rFonts w:ascii="Times New Roman" w:hAnsi="Times New Roman" w:cs="Times New Roman"/>
          <w:lang w:eastAsia="en-US"/>
        </w:rPr>
      </w:pPr>
      <w:r>
        <w:rPr>
          <w:rFonts w:cs="Times New Roman" w:ascii="Times New Roman" w:hAnsi="Times New Roman"/>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5"/>
        </w:numPr>
        <w:spacing w:lineRule="auto" w:line="276" w:before="120" w:after="120"/>
        <w:ind w:left="1134" w:right="0" w:hanging="0"/>
        <w:jc w:val="both"/>
        <w:rPr>
          <w:rFonts w:ascii="Times New Roman" w:hAnsi="Times New Roman" w:cs="Times New Roman"/>
          <w:lang w:eastAsia="en-US"/>
        </w:rPr>
      </w:pPr>
      <w:r>
        <w:rPr>
          <w:rFonts w:cs="Times New Roman" w:ascii="Times New Roman" w:hAnsi="Times New Roman"/>
          <w:lang w:eastAsia="en-US"/>
        </w:rPr>
        <w:t>acompanhar e fiscalizar o cumprimento das obrigações da Contratada, através de comissão/servidor especialmente designado;</w:t>
      </w:r>
    </w:p>
    <w:p>
      <w:pPr>
        <w:pStyle w:val="Normal"/>
        <w:numPr>
          <w:ilvl w:val="2"/>
          <w:numId w:val="5"/>
        </w:numPr>
        <w:spacing w:lineRule="auto" w:line="276" w:before="120" w:after="120"/>
        <w:ind w:left="1134" w:right="0" w:hanging="0"/>
        <w:jc w:val="both"/>
        <w:rPr/>
      </w:pPr>
      <w:r>
        <w:rPr>
          <w:rFonts w:cs="Times New Roman" w:ascii="Times New Roman" w:hAnsi="Times New Roman"/>
        </w:rPr>
        <w:t>efetuar o pagamento à Contratada</w:t>
      </w:r>
      <w:r>
        <w:rPr>
          <w:rFonts w:cs="Times New Roman" w:ascii="Times New Roman" w:hAnsi="Times New Roman"/>
          <w:b/>
        </w:rPr>
        <w:t xml:space="preserve"> </w:t>
      </w:r>
      <w:r>
        <w:rPr>
          <w:rFonts w:cs="Times New Roman" w:ascii="Times New Roman" w:hAnsi="Times New Roman"/>
        </w:rPr>
        <w:t>no valor correspondente ao fornecimento do objeto, no prazo e forma estabelecidos no Edital e seus anexos;</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5"/>
        </w:numPr>
        <w:spacing w:lineRule="auto" w:line="276" w:before="120" w:after="120"/>
        <w:ind w:left="425" w:right="0" w:hanging="0"/>
        <w:jc w:val="both"/>
        <w:rPr>
          <w:rFonts w:ascii="Times New Roman" w:hAnsi="Times New Roman" w:cs="Times New Roman"/>
          <w:color w:val="000000"/>
        </w:rPr>
      </w:pPr>
      <w:r>
        <w:rPr>
          <w:rFonts w:cs="Times New Roman" w:ascii="Times New Roman" w:hAnsi="Times New Roman"/>
          <w:color w:val="000000"/>
        </w:rPr>
        <w:t>A Administração realizará pesquisa de preços periodicamente, em prazo não superior a 180 (cento e oitenta) dias, a fim de verificar a vantajosidade dos preços registrados em Ata.</w:t>
      </w:r>
    </w:p>
    <w:p>
      <w:pPr>
        <w:pStyle w:val="Normal"/>
        <w:numPr>
          <w:ilvl w:val="0"/>
          <w:numId w:val="5"/>
        </w:numPr>
        <w:spacing w:lineRule="auto" w:line="276" w:before="0" w:after="120"/>
        <w:ind w:left="360" w:right="-15" w:hanging="360"/>
        <w:jc w:val="both"/>
        <w:rPr>
          <w:rFonts w:ascii="Times New Roman" w:hAnsi="Times New Roman" w:cs="Times New Roman"/>
          <w:b/>
          <w:b/>
        </w:rPr>
      </w:pPr>
      <w:r>
        <w:rPr>
          <w:rFonts w:cs="Times New Roman" w:ascii="Times New Roman" w:hAnsi="Times New Roman"/>
          <w:b/>
        </w:rPr>
        <w:t>OBRIGAÇÕES DA CONTRATADA</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spacing w:lineRule="auto" w:line="276" w:before="120" w:after="120"/>
        <w:ind w:left="1134" w:right="0" w:hanging="0"/>
        <w:jc w:val="both"/>
        <w:rPr/>
      </w:pPr>
      <w:r>
        <w:rPr>
          <w:rFonts w:cs="Times New Roman" w:ascii="Times New Roman" w:hAnsi="Times New Roman"/>
        </w:rPr>
        <w:t xml:space="preserve">efetuar a entrega do objeto em perfeitas condições, conforme especificações, prazo e local constantes no Edital e seus anexos, acompanhado da respectiva nota fiscal, na qual constarão as indicações referentes a: </w:t>
      </w:r>
      <w:r>
        <w:rPr>
          <w:rFonts w:cs="Times New Roman" w:ascii="Times New Roman" w:hAnsi="Times New Roman"/>
          <w:b/>
          <w:i/>
        </w:rPr>
        <w:t>marca, fabricante, modelo, procedência e prazo de garantia ou validade;</w:t>
      </w:r>
    </w:p>
    <w:p>
      <w:pPr>
        <w:pStyle w:val="Normal"/>
        <w:numPr>
          <w:ilvl w:val="3"/>
          <w:numId w:val="5"/>
        </w:numPr>
        <w:spacing w:lineRule="auto" w:line="276" w:before="120" w:after="120"/>
        <w:ind w:left="1701" w:right="0" w:hanging="0"/>
        <w:jc w:val="both"/>
        <w:rPr>
          <w:rFonts w:ascii="Times New Roman" w:hAnsi="Times New Roman" w:cs="Times New Roman"/>
        </w:rPr>
      </w:pPr>
      <w:r>
        <w:rPr>
          <w:rFonts w:cs="Times New Roman" w:ascii="Times New Roman" w:hAnsi="Times New Roman"/>
        </w:rPr>
        <w:t>O objeto deve estar acompanhado do manual do usuário, com uma versão em português e da relação da rede de assistência técnica autorizada;</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indicar preposto para representá-la durante a execução do contrato.</w:t>
      </w:r>
    </w:p>
    <w:p>
      <w:pPr>
        <w:pStyle w:val="Normal"/>
        <w:numPr>
          <w:ilvl w:val="0"/>
          <w:numId w:val="5"/>
        </w:numPr>
        <w:spacing w:lineRule="auto" w:line="276" w:before="120" w:after="120"/>
        <w:ind w:left="0" w:right="0" w:hanging="0"/>
        <w:jc w:val="both"/>
        <w:rPr>
          <w:rFonts w:ascii="Times New Roman" w:hAnsi="Times New Roman" w:cs="Times New Roman"/>
          <w:b/>
          <w:b/>
          <w:color w:val="000000"/>
        </w:rPr>
      </w:pPr>
      <w:r>
        <w:rPr>
          <w:rFonts w:cs="Times New Roman" w:ascii="Times New Roman" w:hAnsi="Times New Roman"/>
          <w:b/>
          <w:color w:val="000000"/>
        </w:rPr>
        <w:t>DA SUBCONTRATAÇÃO</w:t>
      </w:r>
    </w:p>
    <w:p>
      <w:pPr>
        <w:pStyle w:val="Normal"/>
        <w:numPr>
          <w:ilvl w:val="1"/>
          <w:numId w:val="5"/>
        </w:numPr>
        <w:spacing w:lineRule="auto" w:line="276" w:before="120" w:after="120"/>
        <w:ind w:left="425" w:right="0" w:hanging="0"/>
        <w:jc w:val="both"/>
        <w:rPr>
          <w:rFonts w:ascii="Times New Roman" w:hAnsi="Times New Roman" w:cs="Times New Roman"/>
          <w:lang w:eastAsia="en-US"/>
        </w:rPr>
      </w:pPr>
      <w:r>
        <w:rPr>
          <w:rFonts w:cs="Times New Roman" w:ascii="Times New Roman" w:hAnsi="Times New Roman"/>
          <w:lang w:eastAsia="en-US"/>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spacing w:lineRule="auto" w:line="276" w:before="120" w:after="12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5"/>
        </w:numPr>
        <w:spacing w:lineRule="auto" w:line="276" w:before="0" w:after="120"/>
        <w:ind w:left="360" w:right="-15"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ALTERAÇÃO SUBJETIVA</w:t>
      </w:r>
    </w:p>
    <w:p>
      <w:pPr>
        <w:pStyle w:val="Normal"/>
        <w:numPr>
          <w:ilvl w:val="1"/>
          <w:numId w:val="5"/>
        </w:numPr>
        <w:spacing w:lineRule="auto" w:line="276" w:before="120" w:after="120"/>
        <w:ind w:left="425" w:righ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5"/>
        </w:numPr>
        <w:spacing w:lineRule="auto" w:line="276" w:before="0" w:after="120"/>
        <w:ind w:left="360" w:right="-15"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DA EXECUÇÃO</w:t>
      </w:r>
    </w:p>
    <w:p>
      <w:pPr>
        <w:pStyle w:val="Normal"/>
        <w:numPr>
          <w:ilvl w:val="1"/>
          <w:numId w:val="5"/>
        </w:numPr>
        <w:spacing w:lineRule="auto" w:line="276" w:before="120" w:after="120"/>
        <w:ind w:left="425" w:right="0" w:hanging="0"/>
        <w:jc w:val="both"/>
        <w:rPr>
          <w:rFonts w:ascii="Times New Roman" w:hAnsi="Times New Roman" w:cs="Times New Roman"/>
          <w:color w:val="000000"/>
        </w:rPr>
      </w:pPr>
      <w:r>
        <w:rPr>
          <w:rFonts w:cs="Times New Roman" w:ascii="Times New Roman" w:hAnsi="Times New Roman"/>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5"/>
        </w:numPr>
        <w:spacing w:lineRule="auto" w:line="276" w:before="120" w:after="120"/>
        <w:ind w:left="1134" w:right="0" w:hanging="0"/>
        <w:jc w:val="both"/>
        <w:rPr>
          <w:rFonts w:ascii="Times New Roman" w:hAnsi="Times New Roman" w:cs="Times New Roman"/>
          <w:color w:val="000000"/>
          <w:lang w:eastAsia="en-US"/>
        </w:rPr>
      </w:pPr>
      <w:r>
        <w:rPr>
          <w:rFonts w:cs="Times New Roman" w:ascii="Times New Roman" w:hAnsi="Times New Roman"/>
          <w:color w:val="000000"/>
          <w:lang w:eastAsia="en-US"/>
        </w:rPr>
        <w:t>O recebimento de material de valor superior a R$ 80.000,00 (oitenta mil reais) será confiado a uma comissão de, no mínimo, 3 (três) membros, designados pela autoridade competente.</w:t>
      </w:r>
    </w:p>
    <w:p>
      <w:pPr>
        <w:pStyle w:val="Normal"/>
        <w:numPr>
          <w:ilvl w:val="1"/>
          <w:numId w:val="5"/>
        </w:numPr>
        <w:spacing w:lineRule="auto" w:line="276" w:before="120" w:after="120"/>
        <w:ind w:left="425" w:right="0" w:hanging="0"/>
        <w:jc w:val="both"/>
        <w:rPr/>
      </w:pPr>
      <w:r>
        <w:rPr>
          <w:rFonts w:cs="Times New Roman" w:ascii="Times New Roman" w:hAnsi="Times New Roman"/>
          <w:color w:val="000000"/>
          <w:lang w:eastAsia="en-US"/>
        </w:rPr>
        <w:t xml:space="preserve">A fiscalização de que trata este item não exclui nem reduz a </w:t>
      </w:r>
      <w:r>
        <w:rPr>
          <w:rFonts w:cs="Times New Roman" w:ascii="Times New Roman" w:hAnsi="Times New Roman"/>
          <w:color w:val="000000"/>
        </w:rPr>
        <w:t>responsabilidade</w:t>
      </w:r>
      <w:r>
        <w:rPr>
          <w:rFonts w:cs="Times New Roman" w:ascii="Times New Roman" w:hAnsi="Times New Roman"/>
          <w:color w:val="00000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5"/>
        </w:numPr>
        <w:spacing w:lineRule="auto" w:line="276" w:before="120" w:after="120"/>
        <w:ind w:left="425" w:righ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5"/>
        </w:numPr>
        <w:spacing w:lineRule="auto" w:line="276" w:before="0" w:after="120"/>
        <w:ind w:left="360" w:right="-15" w:hanging="360"/>
        <w:jc w:val="both"/>
        <w:rPr>
          <w:rFonts w:ascii="Times New Roman" w:hAnsi="Times New Roman" w:cs="Times New Roman"/>
          <w:b/>
          <w:b/>
        </w:rPr>
      </w:pPr>
      <w:r>
        <w:rPr>
          <w:rFonts w:cs="Times New Roman" w:ascii="Times New Roman" w:hAnsi="Times New Roman"/>
          <w:b/>
        </w:rPr>
        <w:t>DAS SANÇÕES ADMINISTRATIVAS</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cometer fraude fiscal;</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não mantiver a proposta.</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multa moratória de 1% (um por cento) por dia de atraso injustificado sobre o valor da parcela inadimplida, até o limite de 20 (vinte) dias;</w:t>
      </w:r>
    </w:p>
    <w:p>
      <w:pPr>
        <w:pStyle w:val="Normal"/>
        <w:numPr>
          <w:ilvl w:val="2"/>
          <w:numId w:val="5"/>
        </w:numPr>
        <w:spacing w:lineRule="auto" w:line="276" w:before="120" w:after="120"/>
        <w:ind w:left="1134" w:right="0" w:hanging="0"/>
        <w:jc w:val="both"/>
        <w:rPr>
          <w:rFonts w:ascii="Times New Roman" w:hAnsi="Times New Roman" w:cs="Times New Roman"/>
          <w:color w:val="000000"/>
        </w:rPr>
      </w:pPr>
      <w:r>
        <w:rPr>
          <w:rFonts w:cs="Times New Roman" w:ascii="Times New Roman" w:hAnsi="Times New Roman"/>
          <w:color w:val="000000"/>
        </w:rPr>
        <w:t>multa compensatória de 5% (cinco por cento) sobre o valor total do contrato, no caso de inexecução total do objet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s empresas e os profissionais que:</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tenham sofrido condenação definitiva por praticar, por meio dolosos, fraude fiscal no recolhimento de quaisquer tributos;</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tenham praticado atos ilícitos visando a frustrar os objetivos da licitação;</w:t>
      </w:r>
    </w:p>
    <w:p>
      <w:pPr>
        <w:pStyle w:val="Normal"/>
        <w:numPr>
          <w:ilvl w:val="2"/>
          <w:numId w:val="5"/>
        </w:numPr>
        <w:spacing w:lineRule="auto" w:line="276" w:before="120" w:after="120"/>
        <w:ind w:left="1134" w:right="0" w:hanging="0"/>
        <w:jc w:val="both"/>
        <w:rPr>
          <w:rFonts w:ascii="Times New Roman" w:hAnsi="Times New Roman" w:cs="Times New Roman"/>
        </w:rPr>
      </w:pPr>
      <w:r>
        <w:rPr>
          <w:rFonts w:cs="Times New Roman" w:ascii="Times New Roman" w:hAnsi="Times New Roman"/>
        </w:rPr>
        <w:t>demonstrem não possuir idoneidade para contratar com a Administração em virtude de atos ilícitos praticados.</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ind w:left="425" w:right="0" w:hanging="0"/>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spacing w:lineRule="auto" w:line="276" w:before="120" w:after="120"/>
        <w:ind w:left="425" w:right="0" w:hanging="0"/>
        <w:jc w:val="both"/>
        <w:rPr>
          <w:rFonts w:ascii="Times New Roman" w:hAnsi="Times New Roman" w:cs="Times New Roman"/>
          <w:i/>
          <w:i/>
        </w:rPr>
      </w:pPr>
      <w:r>
        <w:rPr>
          <w:rFonts w:cs="Times New Roman" w:ascii="Times New Roman" w:hAnsi="Times New Roman"/>
          <w:i/>
        </w:rPr>
      </w:r>
    </w:p>
    <w:p>
      <w:pPr>
        <w:pStyle w:val="Normal"/>
        <w:spacing w:before="0" w:after="360"/>
        <w:jc w:val="right"/>
        <w:rPr>
          <w:rFonts w:ascii="Times New Roman" w:hAnsi="Times New Roman" w:cs="Times New Roman"/>
        </w:rPr>
      </w:pPr>
      <w:r>
        <w:rPr>
          <w:rFonts w:cs="Times New Roman" w:ascii="Times New Roman" w:hAnsi="Times New Roman"/>
        </w:rPr>
        <w:t xml:space="preserve">Brasília/DF, 26 de dezembro 2017. </w:t>
      </w:r>
    </w:p>
    <w:p>
      <w:pPr>
        <w:pStyle w:val="Normal"/>
        <w:spacing w:before="0" w:after="360"/>
        <w:rPr>
          <w:rFonts w:ascii="Times New Roman" w:hAnsi="Times New Roman" w:cs="Times New Roman"/>
        </w:rPr>
      </w:pPr>
      <w:r>
        <w:rPr>
          <w:rFonts w:cs="Times New Roman" w:ascii="Times New Roman" w:hAnsi="Times New Roman"/>
        </w:rPr>
      </w:r>
    </w:p>
    <w:p>
      <w:pPr>
        <w:pStyle w:val="Normal"/>
        <w:spacing w:before="0" w:after="360"/>
        <w:rPr>
          <w:rFonts w:ascii="Times New Roman" w:hAnsi="Times New Roman" w:cs="Times New Roman"/>
        </w:rPr>
      </w:pPr>
      <w:r>
        <w:rPr>
          <w:rFonts w:cs="Times New Roman" w:ascii="Times New Roman" w:hAnsi="Times New Roman"/>
        </w:rPr>
      </w:r>
    </w:p>
    <w:p>
      <w:pPr>
        <w:pStyle w:val="PargrafodaLista"/>
        <w:tabs>
          <w:tab w:val="clear" w:pos="708"/>
          <w:tab w:val="left" w:pos="7797" w:leader="none"/>
        </w:tabs>
        <w:ind w:left="360" w:right="-153" w:hanging="0"/>
        <w:jc w:val="center"/>
        <w:rPr>
          <w:rFonts w:ascii="Times New Roman" w:hAnsi="Times New Roman" w:cs="Times New Roman"/>
          <w:b/>
          <w:b/>
        </w:rPr>
      </w:pPr>
      <w:r>
        <w:rPr>
          <w:rFonts w:cs="Times New Roman" w:ascii="Times New Roman" w:hAnsi="Times New Roman"/>
          <w:b/>
        </w:rPr>
        <w:t>ELOI DA SILVA ARAÚJO – Cap</w:t>
      </w:r>
    </w:p>
    <w:p>
      <w:pPr>
        <w:pStyle w:val="PargrafodaLista"/>
        <w:tabs>
          <w:tab w:val="clear" w:pos="708"/>
          <w:tab w:val="center" w:pos="4323" w:leader="none"/>
          <w:tab w:val="left" w:pos="6915" w:leader="none"/>
          <w:tab w:val="left" w:pos="7797" w:leader="none"/>
        </w:tabs>
        <w:ind w:left="360" w:right="-153" w:hanging="0"/>
        <w:jc w:val="center"/>
        <w:rPr>
          <w:rFonts w:ascii="Times New Roman" w:hAnsi="Times New Roman" w:cs="Times New Roman"/>
          <w:b/>
          <w:b/>
        </w:rPr>
      </w:pPr>
      <w:r>
        <w:rPr>
          <w:rFonts w:cs="Times New Roman" w:ascii="Times New Roman" w:hAnsi="Times New Roman"/>
          <w:b/>
        </w:rPr>
        <w:t>Encarregado do Setor de material da PMB</w:t>
      </w:r>
    </w:p>
    <w:p>
      <w:pPr>
        <w:pStyle w:val="PargrafodaLista"/>
        <w:tabs>
          <w:tab w:val="clear" w:pos="708"/>
          <w:tab w:val="center" w:pos="4323" w:leader="none"/>
          <w:tab w:val="left" w:pos="6915" w:leader="none"/>
          <w:tab w:val="left" w:pos="7797" w:leader="none"/>
        </w:tabs>
        <w:ind w:left="360" w:right="-153" w:hanging="0"/>
        <w:jc w:val="center"/>
        <w:rPr>
          <w:rFonts w:ascii="Times New Roman" w:hAnsi="Times New Roman" w:cs="Times New Roman"/>
          <w:b/>
          <w:b/>
        </w:rPr>
      </w:pPr>
      <w:r>
        <w:rPr>
          <w:rFonts w:cs="Times New Roman" w:ascii="Times New Roman" w:hAnsi="Times New Roman"/>
          <w:b/>
        </w:rPr>
      </w:r>
    </w:p>
    <w:p>
      <w:pPr>
        <w:pStyle w:val="PargrafodaLista"/>
        <w:tabs>
          <w:tab w:val="clear" w:pos="708"/>
          <w:tab w:val="center" w:pos="4323" w:leader="none"/>
          <w:tab w:val="left" w:pos="6915" w:leader="none"/>
          <w:tab w:val="left" w:pos="7797" w:leader="none"/>
        </w:tabs>
        <w:ind w:left="360" w:right="-153" w:hanging="0"/>
        <w:jc w:val="center"/>
        <w:rPr>
          <w:rFonts w:ascii="Times New Roman" w:hAnsi="Times New Roman" w:cs="Times New Roman"/>
          <w:b/>
          <w:b/>
        </w:rPr>
      </w:pPr>
      <w:r>
        <w:rPr>
          <w:rFonts w:cs="Times New Roman" w:ascii="Times New Roman" w:hAnsi="Times New Roman"/>
          <w:b/>
        </w:rPr>
      </w:r>
    </w:p>
    <w:p>
      <w:pPr>
        <w:pStyle w:val="PargrafodaLista"/>
        <w:tabs>
          <w:tab w:val="clear" w:pos="708"/>
          <w:tab w:val="center" w:pos="4323" w:leader="none"/>
          <w:tab w:val="left" w:pos="6915" w:leader="none"/>
          <w:tab w:val="left" w:pos="7797" w:leader="none"/>
        </w:tabs>
        <w:ind w:left="360" w:right="-153" w:hanging="0"/>
        <w:jc w:val="center"/>
        <w:rPr>
          <w:rFonts w:ascii="Times New Roman" w:hAnsi="Times New Roman" w:cs="Times New Roman"/>
          <w:b/>
          <w:b/>
        </w:rPr>
      </w:pPr>
      <w:r>
        <w:rPr>
          <w:rFonts w:cs="Times New Roman" w:ascii="Times New Roman" w:hAnsi="Times New Roman"/>
          <w:b/>
        </w:rPr>
      </w:r>
    </w:p>
    <w:p>
      <w:pPr>
        <w:pStyle w:val="PargrafodaLista"/>
        <w:tabs>
          <w:tab w:val="clear" w:pos="708"/>
          <w:tab w:val="center" w:pos="4323" w:leader="none"/>
          <w:tab w:val="left" w:pos="6915" w:leader="none"/>
          <w:tab w:val="left" w:pos="7797" w:leader="none"/>
        </w:tabs>
        <w:ind w:left="360" w:right="-153" w:hanging="0"/>
        <w:jc w:val="center"/>
        <w:rPr>
          <w:rFonts w:ascii="Times New Roman" w:hAnsi="Times New Roman" w:cs="Times New Roman"/>
          <w:b/>
          <w:b/>
        </w:rPr>
      </w:pPr>
      <w:r>
        <w:rPr>
          <w:rFonts w:cs="Times New Roman" w:ascii="Times New Roman" w:hAnsi="Times New Roman"/>
          <w:b/>
        </w:rPr>
      </w:r>
    </w:p>
    <w:p>
      <w:pPr>
        <w:pStyle w:val="PargrafodaLista"/>
        <w:tabs>
          <w:tab w:val="clear" w:pos="708"/>
          <w:tab w:val="center" w:pos="4323" w:leader="none"/>
          <w:tab w:val="left" w:pos="6915" w:leader="none"/>
          <w:tab w:val="left" w:pos="7797" w:leader="none"/>
        </w:tabs>
        <w:ind w:left="360" w:right="-153" w:hanging="0"/>
        <w:jc w:val="center"/>
        <w:rPr>
          <w:rFonts w:ascii="Times New Roman" w:hAnsi="Times New Roman" w:cs="Times New Roman"/>
          <w:b/>
          <w:b/>
        </w:rPr>
      </w:pPr>
      <w:r>
        <w:rPr>
          <w:rFonts w:cs="Times New Roman" w:ascii="Times New Roman" w:hAnsi="Times New Roman"/>
          <w:b/>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cPr>
          <w:p>
            <w:pPr>
              <w:pStyle w:val="Listadecontinuao"/>
              <w:rPr>
                <w:rFonts w:ascii="Times New Roman" w:hAnsi="Times New Roman" w:cs="Times New Roman"/>
              </w:rPr>
            </w:pPr>
            <w:r>
              <w:rPr>
                <w:rFonts w:cs="Times New Roman" w:ascii="Times New Roman" w:hAnsi="Times New Roman"/>
              </w:rPr>
              <w:t xml:space="preserve">APROVO, </w:t>
            </w:r>
          </w:p>
          <w:p>
            <w:pPr>
              <w:pStyle w:val="Listadecontinuao"/>
              <w:rPr>
                <w:rFonts w:ascii="Times New Roman" w:hAnsi="Times New Roman" w:cs="Times New Roman"/>
              </w:rPr>
            </w:pPr>
            <w:r>
              <w:rPr>
                <w:rFonts w:cs="Times New Roman" w:ascii="Times New Roman" w:hAnsi="Times New Roman"/>
              </w:rPr>
              <w:t>De acordo com o art. 9º, inciso II, do Decreto 5.450/05.</w:t>
            </w:r>
          </w:p>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PargrafodaLista"/>
        <w:ind w:left="360" w:right="0" w:hanging="0"/>
        <w:rPr>
          <w:rFonts w:ascii="Times New Roman" w:hAnsi="Times New Roman" w:cs="Times New Roman"/>
        </w:rPr>
      </w:pPr>
      <w:r>
        <w:rPr>
          <w:rFonts w:cs="Times New Roman" w:ascii="Times New Roman" w:hAnsi="Times New Roman"/>
        </w:rPr>
      </w:r>
    </w:p>
    <w:p>
      <w:pPr>
        <w:pStyle w:val="PargrafodaLista"/>
        <w:autoSpaceDE w:val="false"/>
        <w:ind w:left="360" w:right="0" w:hanging="0"/>
        <w:jc w:val="center"/>
        <w:rPr>
          <w:rFonts w:ascii="Times New Roman" w:hAnsi="Times New Roman" w:eastAsia="TimesNewRomanPSMT;Times New Roman" w:cs="Times New Roman"/>
          <w:b/>
          <w:b/>
        </w:rPr>
      </w:pPr>
      <w:r>
        <w:rPr>
          <w:rFonts w:eastAsia="TimesNewRomanPSMT;Times New Roman" w:cs="Times New Roman" w:ascii="Times New Roman" w:hAnsi="Times New Roman"/>
          <w:b/>
        </w:rPr>
        <w:t>EDUARDO RANGEL DE CARVALHO – Cel</w:t>
      </w:r>
    </w:p>
    <w:p>
      <w:pPr>
        <w:pStyle w:val="Normal"/>
        <w:jc w:val="center"/>
        <w:rPr>
          <w:rFonts w:ascii="Times New Roman" w:hAnsi="Times New Roman" w:cs="Times New Roman"/>
        </w:rPr>
      </w:pPr>
      <w:r>
        <w:rPr>
          <w:rFonts w:cs="Times New Roman" w:ascii="Times New Roman" w:hAnsi="Times New Roman"/>
        </w:rPr>
        <w:t>OD da PMB</w:t>
      </w:r>
    </w:p>
    <w:p>
      <w:pPr>
        <w:pStyle w:val="Normal"/>
        <w:spacing w:before="0" w:after="360"/>
        <w:ind w:left="360" w:right="0" w:hanging="0"/>
        <w:rPr>
          <w:rFonts w:ascii="Times New Roman" w:hAnsi="Times New Roman" w:cs="Times New Roman"/>
        </w:rPr>
      </w:pPr>
      <w:r>
        <w:rPr>
          <w:rFonts w:cs="Times New Roman" w:ascii="Times New Roman" w:hAnsi="Times New Roman"/>
        </w:rPr>
      </w:r>
    </w:p>
    <w:sectPr>
      <w:footerReference w:type="default" r:id="rId6"/>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Spranq eco sans">
    <w:charset w:val="00"/>
    <w:family w:val="swiss"/>
    <w:pitch w:val="variable"/>
  </w:font>
  <w:font w:name="Courier New">
    <w:charset w:val="00"/>
    <w:family w:val="modern"/>
    <w:pitch w:val="default"/>
  </w:font>
  <w:font w:name="Wingdings">
    <w:charset w:val="02"/>
    <w:family w:val="auto"/>
    <w:pitch w:val="variable"/>
  </w:font>
  <w:font w:name="Ecofont_Spranq_eco_Sans">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Liberation Sans">
    <w:altName w:val="Arial"/>
    <w:charset w:val="01"/>
    <w:family w:val="swiss"/>
    <w:pitch w:val="variable"/>
  </w:font>
  <w:font w:name="Haettenschweiler">
    <w:charset w:val="00"/>
    <w:family w:val="swiss"/>
    <w:pitch w:val="variable"/>
  </w:font>
  <w:font w:name="Trebuchet MS">
    <w:charset w:val="00"/>
    <w:family w:val="swiss"/>
    <w:pitch w:val="variable"/>
  </w:font>
  <w:font w:name="Aldine401 BT">
    <w:altName w:val="Times New Roman"/>
    <w:charset w:val="00"/>
    <w:family w:val="roman"/>
    <w:pitch w:val="variable"/>
  </w:font>
  <w:font w:name="Arial Narrow">
    <w:charset w:val="00"/>
    <w:family w:val="swiss"/>
    <w:pitch w:val="variable"/>
  </w:font>
  <w:font w:name="TradeGothic Light">
    <w:charset w:val="00"/>
    <w:family w:val="swiss"/>
    <w:pitch w:val="default"/>
  </w:font>
  <w:font w:name="TradeGothic">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rFonts w:cs="Arial"/>
        <w:sz w:val="12"/>
        <w:szCs w:val="12"/>
      </w:rPr>
    </w:pPr>
    <w:r>
      <w:rPr>
        <w:rFonts w:cs="Arial"/>
        <w:sz w:val="12"/>
        <w:szCs w:val="12"/>
      </w:rPr>
      <w:t>Comissão Permanente de Atualização de Editais da Consultoria-Geral da União</w:t>
    </w:r>
  </w:p>
  <w:p>
    <w:pPr>
      <w:pStyle w:val="Footer"/>
      <w:rPr>
        <w:rFonts w:cs="Arial"/>
        <w:sz w:val="12"/>
        <w:szCs w:val="12"/>
      </w:rPr>
    </w:pPr>
    <w:r>
      <w:rPr>
        <w:rFonts w:cs="Arial"/>
        <w:sz w:val="12"/>
        <w:szCs w:val="12"/>
      </w:rPr>
      <w:t>Termo de Referência - Modelo para SRP Pregão Eletrônico – Compras</w:t>
    </w:r>
  </w:p>
  <w:p>
    <w:pPr>
      <w:pStyle w:val="Footer"/>
      <w:rPr>
        <w:rFonts w:cs="Arial"/>
        <w:sz w:val="12"/>
        <w:szCs w:val="12"/>
      </w:rPr>
    </w:pPr>
    <w:r>
      <w:rPr>
        <w:rFonts w:cs="Arial"/>
        <w:sz w:val="12"/>
        <w:szCs w:val="12"/>
      </w:rPr>
      <w:t>Atualização: Janeiro/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8.%1"/>
      <w:lvlJc w:val="left"/>
      <w:pPr>
        <w:tabs>
          <w:tab w:val="num" w:pos="0"/>
        </w:tabs>
        <w:ind w:left="720" w:hanging="360"/>
      </w:pPr>
      <w:rPr>
        <w:sz w:val="20"/>
        <w:szCs w:val="20"/>
        <w:rFonts w:ascii="Spranq eco sans" w:hAnsi="Spranq eco sans" w:cs="Spranq eco san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i w:val="false"/>
        <w:b w:val="false"/>
        <w:bCs/>
        <w:rFonts w:ascii="Times New Roman" w:hAnsi="Times New Roman" w:cs="Times New Roman"/>
        <w:color w:val="000000"/>
        <w:lang w:eastAsia="en-US"/>
      </w:rPr>
    </w:lvl>
    <w:lvl w:ilvl="2">
      <w:start w:val="1"/>
      <w:numFmt w:val="decimal"/>
      <w:lvlText w:val="%1.%2.%3."/>
      <w:lvlJc w:val="left"/>
      <w:pPr>
        <w:tabs>
          <w:tab w:val="num" w:pos="0"/>
        </w:tabs>
        <w:ind w:left="1639" w:hanging="504"/>
      </w:pPr>
      <w:rPr>
        <w:i w:val="false"/>
        <w:b w:val="false"/>
        <w:bCs/>
        <w:rFonts w:ascii="Times New Roman" w:hAnsi="Times New Roman" w:cs="Times New Roman"/>
        <w:color w:val="000000"/>
        <w:lang w:eastAsia="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8.%1"/>
      <w:lvlJc w:val="left"/>
      <w:pPr>
        <w:tabs>
          <w:tab w:val="num" w:pos="0"/>
        </w:tabs>
        <w:ind w:left="862" w:hanging="36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uppressAutoHyphens w:val="true"/>
      <w:ind w:left="1418" w:right="0" w:hanging="648"/>
      <w:outlineLvl w:val="3"/>
    </w:pPr>
    <w:rPr>
      <w:rFonts w:ascii="Times New Roman" w:hAnsi="Times New Roman" w:cs="Times New Roman"/>
      <w:sz w:val="28"/>
      <w:szCs w:val="20"/>
      <w:lang w:val="en-US"/>
    </w:rPr>
  </w:style>
  <w:style w:type="paragraph" w:styleId="Heading5">
    <w:name w:val="Heading 5"/>
    <w:basedOn w:val="Normal"/>
    <w:next w:val="Normal"/>
    <w:qFormat/>
    <w:pPr>
      <w:numPr>
        <w:ilvl w:val="4"/>
        <w:numId w:val="1"/>
      </w:numPr>
      <w:suppressAutoHyphens w:val="true"/>
      <w:spacing w:before="240" w:after="60"/>
      <w:ind w:left="2232" w:right="0" w:hanging="792"/>
      <w:outlineLvl w:val="4"/>
    </w:pPr>
    <w:rPr>
      <w:rFonts w:ascii="Calibri" w:hAnsi="Calibri" w:cs="Times New Roman"/>
      <w:b/>
      <w:bCs/>
      <w:i/>
      <w:iCs/>
      <w:sz w:val="26"/>
      <w:szCs w:val="26"/>
      <w:lang w:val="en-US"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numPr>
        <w:ilvl w:val="6"/>
        <w:numId w:val="1"/>
      </w:numPr>
      <w:suppressAutoHyphens w:val="true"/>
      <w:spacing w:before="240" w:after="60"/>
      <w:ind w:left="3240" w:right="0" w:hanging="1080"/>
      <w:outlineLvl w:val="6"/>
    </w:pPr>
    <w:rPr>
      <w:rFonts w:ascii="Calibri" w:hAnsi="Calibri" w:cs="Times New Roman"/>
      <w:lang w:val="en-US" w:eastAsia="zh-CN"/>
    </w:rPr>
  </w:style>
  <w:style w:type="paragraph" w:styleId="Heading8">
    <w:name w:val="Heading 8"/>
    <w:basedOn w:val="Normal"/>
    <w:next w:val="Normal"/>
    <w:qFormat/>
    <w:pPr>
      <w:numPr>
        <w:ilvl w:val="7"/>
        <w:numId w:val="1"/>
      </w:numPr>
      <w:suppressAutoHyphens w:val="true"/>
      <w:spacing w:before="240" w:after="60"/>
      <w:ind w:left="3744" w:right="0" w:hanging="1224"/>
      <w:outlineLvl w:val="7"/>
    </w:pPr>
    <w:rPr>
      <w:rFonts w:ascii="Calibri" w:hAnsi="Calibri" w:cs="Times New Roman"/>
      <w:i/>
      <w:iCs/>
      <w:lang w:val="en-US" w:eastAsia="zh-CN"/>
    </w:rPr>
  </w:style>
  <w:style w:type="paragraph" w:styleId="Heading9">
    <w:name w:val="Heading 9"/>
    <w:basedOn w:val="Normal"/>
    <w:next w:val="Normal"/>
    <w:qFormat/>
    <w:pPr>
      <w:numPr>
        <w:ilvl w:val="8"/>
        <w:numId w:val="1"/>
      </w:numPr>
      <w:suppressAutoHyphens w:val="true"/>
      <w:spacing w:before="240" w:after="60"/>
      <w:ind w:left="4320" w:right="0" w:hanging="1440"/>
      <w:outlineLvl w:val="8"/>
    </w:pPr>
    <w:rPr>
      <w:rFonts w:ascii="Cambria" w:hAnsi="Cambria" w:cs="Times New Roman"/>
      <w:sz w:val="22"/>
      <w:szCs w:val="22"/>
      <w:lang w:val="en-US" w:eastAsia="zh-CN"/>
    </w:rPr>
  </w:style>
  <w:style w:type="character" w:styleId="WW8Num2z0">
    <w:name w:val="WW8Num2z0"/>
    <w:qFormat/>
    <w:rPr>
      <w:rFonts w:ascii="Symbol" w:hAnsi="Symbol" w:cs="Symbol"/>
    </w:rPr>
  </w:style>
  <w:style w:type="character" w:styleId="WW8Num4z0">
    <w:name w:val="WW8Num4z0"/>
    <w:qFormat/>
    <w:rPr>
      <w:rFonts w:ascii="Spranq eco sans" w:hAnsi="Spranq eco sans" w:cs="Spranq eco sans"/>
      <w:sz w:val="20"/>
      <w:szCs w:val="20"/>
    </w:rPr>
  </w:style>
  <w:style w:type="character" w:styleId="WW8Num5z0">
    <w:name w:val="WW8Num5z0"/>
    <w:qFormat/>
    <w:rPr>
      <w:b/>
    </w:rPr>
  </w:style>
  <w:style w:type="character" w:styleId="WW8Num5z1">
    <w:name w:val="WW8Num5z1"/>
    <w:qFormat/>
    <w:rPr>
      <w:rFonts w:ascii="Times New Roman" w:hAnsi="Times New Roman" w:cs="Times New Roman"/>
      <w:b w:val="false"/>
      <w:bCs/>
      <w:i w:val="false"/>
      <w:color w:val="000000"/>
      <w:lang w:eastAsia="en-US"/>
    </w:rPr>
  </w:style>
  <w:style w:type="character" w:styleId="WW8Num7z0">
    <w:name w:val="WW8Num7z0"/>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b w:val="false"/>
      <w:i w:val="false"/>
      <w:color w:val="000000"/>
    </w:rPr>
  </w:style>
  <w:style w:type="character" w:styleId="WW8Num15z0">
    <w:name w:val="WW8Num15z0"/>
    <w:qFormat/>
    <w:rPr>
      <w:b/>
    </w:rPr>
  </w:style>
  <w:style w:type="character" w:styleId="WW8Num15z1">
    <w:name w:val="WW8Num15z1"/>
    <w:qFormat/>
    <w:rPr>
      <w:b w:val="false"/>
      <w:i w:val="false"/>
      <w:color w:val="00000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cs="Times New Roman"/>
      <w:b w:val="false"/>
      <w:color w:val="000000"/>
      <w:sz w:val="24"/>
      <w:szCs w:val="24"/>
    </w:rPr>
  </w:style>
  <w:style w:type="character" w:styleId="WW8Num18z2">
    <w:name w:val="WW8Num18z2"/>
    <w:qFormat/>
    <w:rPr>
      <w:b w:val="false"/>
      <w:i w:val="false"/>
      <w:color w:val="000000"/>
      <w:sz w:val="24"/>
      <w:szCs w:val="24"/>
    </w:rPr>
  </w:style>
  <w:style w:type="character" w:styleId="WW8Num18z3">
    <w:name w:val="WW8Num18z3"/>
    <w:qFormat/>
    <w:rPr>
      <w:i w:val="false"/>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b w:val="false"/>
      <w:i w:val="false"/>
      <w:color w:val="000000"/>
    </w:rPr>
  </w:style>
  <w:style w:type="character" w:styleId="WW8Num20z0">
    <w:name w:val="WW8Num20z0"/>
    <w:qFormat/>
    <w:rPr/>
  </w:style>
  <w:style w:type="character" w:styleId="WW8Num21z0">
    <w:name w:val="WW8Num21z0"/>
    <w:qFormat/>
    <w:rPr>
      <w:rFonts w:ascii="Spranq eco sans" w:hAnsi="Spranq eco sans" w:cs="Spranq eco san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Arial Unicode MS"/>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val="false"/>
      <w:bCs/>
      <w:i w:val="false"/>
      <w:color w:val="000000"/>
      <w:lang w:eastAsia="en-U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Times New Roman" w:hAnsi="Times New Roman" w:cs="Times New Roman"/>
      <w:b w:val="false"/>
      <w:color w:val="000000"/>
      <w:sz w:val="24"/>
      <w:szCs w:val="24"/>
    </w:rPr>
  </w:style>
  <w:style w:type="character" w:styleId="WW8Num25z2">
    <w:name w:val="WW8Num25z2"/>
    <w:qFormat/>
    <w:rPr>
      <w:b w:val="false"/>
      <w:i w:val="false"/>
      <w:color w:val="000000"/>
      <w:sz w:val="24"/>
      <w:szCs w:val="24"/>
    </w:rPr>
  </w:style>
  <w:style w:type="character" w:styleId="WW8Num25z3">
    <w:name w:val="WW8Num25z3"/>
    <w:qFormat/>
    <w:rPr>
      <w:i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b/>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style>
  <w:style w:type="character" w:styleId="WW8Num28z0">
    <w:name w:val="WW8Num28z0"/>
    <w:qFormat/>
    <w:rPr>
      <w:color w:val="0000FF"/>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Ecofont_Spranq_eco_Sans;Times New Roman" w:hAnsi="Ecofont_Spranq_eco_Sans;Times New Roman" w:cs="Arial"/>
      <w:i/>
      <w:color w:val="FF0000"/>
    </w:rPr>
  </w:style>
  <w:style w:type="character" w:styleId="WW8Num33z0">
    <w:name w:val="WW8Num33z0"/>
    <w:qFormat/>
    <w:rPr>
      <w:b/>
    </w:rPr>
  </w:style>
  <w:style w:type="character" w:styleId="WW8Num33z1">
    <w:name w:val="WW8Num33z1"/>
    <w:qFormat/>
    <w:rPr>
      <w:b/>
      <w:i w:val="false"/>
      <w:u w:val="none"/>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b w:val="false"/>
      <w:i w:val="false"/>
      <w:color w:val="000000"/>
      <w:u w:val="none"/>
    </w:rPr>
  </w:style>
  <w:style w:type="character" w:styleId="WW8Num36z2">
    <w:name w:val="WW8Num36z2"/>
    <w:qFormat/>
    <w:rPr>
      <w:b w:val="false"/>
      <w:color w:val="000000"/>
    </w:rPr>
  </w:style>
  <w:style w:type="character" w:styleId="WW8Num36z3">
    <w:name w:val="WW8Num36z3"/>
    <w:qFormat/>
    <w:rPr>
      <w:b/>
      <w:color w:val="000000"/>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b w:val="false"/>
      <w:i w:val="false"/>
      <w:color w:val="000000"/>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b w:val="false"/>
      <w:i w:val="false"/>
      <w:color w:val="000000"/>
      <w:sz w:val="24"/>
      <w:szCs w:val="24"/>
    </w:rPr>
  </w:style>
  <w:style w:type="character" w:styleId="WW8Num40z3">
    <w:name w:val="WW8Num40z3"/>
    <w:qFormat/>
    <w:rPr>
      <w:i w:val="fals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color w:val="000000"/>
    </w:rPr>
  </w:style>
  <w:style w:type="character" w:styleId="WW8Num43z0">
    <w:name w:val="WW8Num43z0"/>
    <w:qFormat/>
    <w:rPr>
      <w:b/>
      <w:i w:val="false"/>
    </w:rPr>
  </w:style>
  <w:style w:type="character" w:styleId="WW8Num43z1">
    <w:name w:val="WW8Num43z1"/>
    <w:qFormat/>
    <w:rPr>
      <w:b/>
      <w:i w:val="false"/>
      <w:color w:val="000000"/>
    </w:rPr>
  </w:style>
  <w:style w:type="character" w:styleId="WW8Num43z5">
    <w:name w:val="WW8Num43z5"/>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rPr>
  </w:style>
  <w:style w:type="character" w:styleId="WW8Num45z1">
    <w:name w:val="WW8Num45z1"/>
    <w:qFormat/>
    <w:rPr>
      <w:rFonts w:ascii="Times New Roman" w:hAnsi="Times New Roman" w:cs="Times New Roman"/>
      <w:b w:val="false"/>
      <w:color w:val="000000"/>
      <w:sz w:val="24"/>
      <w:szCs w:val="24"/>
    </w:rPr>
  </w:style>
  <w:style w:type="character" w:styleId="WW8Num45z2">
    <w:name w:val="WW8Num45z2"/>
    <w:qFormat/>
    <w:rPr>
      <w:b w:val="false"/>
      <w:i w:val="false"/>
      <w:color w:val="000000"/>
      <w:sz w:val="24"/>
      <w:szCs w:val="24"/>
    </w:rPr>
  </w:style>
  <w:style w:type="character" w:styleId="WW8Num45z3">
    <w:name w:val="WW8Num45z3"/>
    <w:qFormat/>
    <w:rPr>
      <w:i w:val="false"/>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b/>
    </w:rPr>
  </w:style>
  <w:style w:type="character" w:styleId="WW8Num48z1">
    <w:name w:val="WW8Num48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Refdecomentrio">
    <w:name w:val="Ref. de comentário"/>
    <w:qFormat/>
    <w:rPr>
      <w:sz w:val="18"/>
      <w:szCs w:val="18"/>
    </w:rPr>
  </w:style>
  <w:style w:type="character" w:styleId="TextodecomentrioChar">
    <w:name w:val="Texto de comentário Char"/>
    <w:qFormat/>
    <w:rPr>
      <w:rFonts w:ascii="Arial" w:hAnsi="Arial" w:cs="Tahoma"/>
      <w:sz w:val="24"/>
      <w:szCs w:val="24"/>
    </w:rPr>
  </w:style>
  <w:style w:type="character" w:styleId="Ttulo3Char">
    <w:name w:val="Título 3 Char"/>
    <w:qFormat/>
    <w:rPr>
      <w:rFonts w:ascii="Cambria" w:hAnsi="Cambria" w:cs="Cambria"/>
      <w:b/>
      <w:bCs/>
      <w:sz w:val="26"/>
      <w:szCs w:val="26"/>
      <w:lang w:val="en-US"/>
    </w:rPr>
  </w:style>
  <w:style w:type="character" w:styleId="Ttulo4Char">
    <w:name w:val="Título 4 Char"/>
    <w:qFormat/>
    <w:rPr>
      <w:sz w:val="28"/>
    </w:rPr>
  </w:style>
  <w:style w:type="character" w:styleId="Ttulo5Char">
    <w:name w:val="Título 5 Char"/>
    <w:qFormat/>
    <w:rPr>
      <w:rFonts w:ascii="Calibri" w:hAnsi="Calibri" w:cs="Calibri"/>
      <w:b/>
      <w:bCs/>
      <w:i/>
      <w:iCs/>
      <w:sz w:val="26"/>
      <w:szCs w:val="26"/>
      <w:lang w:eastAsia="zh-CN"/>
    </w:rPr>
  </w:style>
  <w:style w:type="character" w:styleId="Ttulo6Char">
    <w:name w:val="Título 6 Char"/>
    <w:qFormat/>
    <w:rPr>
      <w:rFonts w:ascii="Cambria" w:hAnsi="Cambria" w:cs="Cambria"/>
      <w:i/>
      <w:iCs/>
      <w:color w:val="243F60"/>
      <w:sz w:val="24"/>
      <w:szCs w:val="24"/>
    </w:rPr>
  </w:style>
  <w:style w:type="character" w:styleId="Ttulo7Char">
    <w:name w:val="Título 7 Char"/>
    <w:qFormat/>
    <w:rPr>
      <w:rFonts w:ascii="Calibri" w:hAnsi="Calibri" w:cs="Calibri"/>
      <w:sz w:val="24"/>
      <w:szCs w:val="24"/>
      <w:lang w:eastAsia="zh-CN"/>
    </w:rPr>
  </w:style>
  <w:style w:type="character" w:styleId="Ttulo8Char">
    <w:name w:val="Título 8 Char"/>
    <w:qFormat/>
    <w:rPr>
      <w:rFonts w:ascii="Calibri" w:hAnsi="Calibri" w:cs="Calibri"/>
      <w:i/>
      <w:iCs/>
      <w:sz w:val="24"/>
      <w:szCs w:val="24"/>
      <w:lang w:eastAsia="zh-CN"/>
    </w:rPr>
  </w:style>
  <w:style w:type="character" w:styleId="Ttulo9Char">
    <w:name w:val="Título 9 Char"/>
    <w:qFormat/>
    <w:rPr>
      <w:rFonts w:ascii="Cambria" w:hAnsi="Cambria" w:cs="Cambria"/>
      <w:sz w:val="22"/>
      <w:szCs w:val="22"/>
      <w:lang w:eastAsia="zh-CN"/>
    </w:rPr>
  </w:style>
  <w:style w:type="character" w:styleId="Emphasis">
    <w:name w:val="Emphasis"/>
    <w:qFormat/>
    <w:rPr>
      <w:i/>
      <w:iCs/>
    </w:rPr>
  </w:style>
  <w:style w:type="character" w:styleId="CorpodetextoChar">
    <w:name w:val="Corpo de texto Char"/>
    <w:qFormat/>
    <w:rPr>
      <w:rFonts w:ascii="Arial" w:hAnsi="Arial" w:cs="Tahoma"/>
      <w:sz w:val="24"/>
      <w:szCs w:val="24"/>
    </w:rPr>
  </w:style>
  <w:style w:type="character" w:styleId="CorpodetextoChar1">
    <w:name w:val="Corpo de texto Char1"/>
    <w:qFormat/>
    <w:rPr>
      <w:rFonts w:ascii="Arial" w:hAnsi="Arial" w:cs="Arial"/>
      <w:sz w:val="24"/>
      <w:szCs w:val="24"/>
    </w:rPr>
  </w:style>
  <w:style w:type="character" w:styleId="Fontepargpadro5">
    <w:name w:val="Fonte parág. padrão5"/>
    <w:qFormat/>
    <w:rPr/>
  </w:style>
  <w:style w:type="character" w:styleId="RecuodecorpodetextoChar">
    <w:name w:val="Recuo de corpo de texto Char"/>
    <w:qFormat/>
    <w:rPr>
      <w:rFonts w:ascii="Ecofont_Spranq_eco_Sans;Times New Roman" w:hAnsi="Ecofont_Spranq_eco_Sans;Times New Roman" w:cs="Tahoma"/>
      <w:sz w:val="24"/>
      <w:szCs w:val="24"/>
    </w:rPr>
  </w:style>
  <w:style w:type="character" w:styleId="WWLinkdaInternet">
    <w:name w:val="WW-Link da Internet"/>
    <w:qFormat/>
    <w:rPr>
      <w:color w:val="000080"/>
      <w:u w:val="single"/>
    </w:rPr>
  </w:style>
  <w:style w:type="character" w:styleId="Smbolosdenumerao">
    <w:name w:val="Símbolos de numeração"/>
    <w:qFormat/>
    <w:rPr/>
  </w:style>
  <w:style w:type="character" w:styleId="TtuloChar">
    <w:name w:val="Título Char"/>
    <w:qFormat/>
    <w:rPr>
      <w:rFonts w:ascii="Liberation Sans;Arial" w:hAnsi="Liberation Sans;Arial" w:eastAsia="Droid Sans Fallback" w:cs="FreeSans;Times New Roman"/>
      <w:color w:val="00000A"/>
      <w:sz w:val="28"/>
      <w:szCs w:val="28"/>
    </w:rPr>
  </w:style>
  <w:style w:type="character" w:styleId="VisitedInternetLink">
    <w:name w:val="FollowedHyperlink"/>
    <w:rPr>
      <w:color w:val="800080"/>
      <w:u w:val="single"/>
    </w:rPr>
  </w:style>
  <w:style w:type="character" w:styleId="PageNumber">
    <w:name w:val="Page Number"/>
    <w:basedOn w:val="Fontepargpadro"/>
    <w:rPr/>
  </w:style>
  <w:style w:type="character" w:styleId="WWRecuodecorpodetexto2Char">
    <w:name w:val="WW-Recuo de corpo de texto 2 Char"/>
    <w:qFormat/>
    <w:rPr>
      <w:sz w:val="26"/>
    </w:rPr>
  </w:style>
  <w:style w:type="character" w:styleId="WWMquinadeescreverHTML">
    <w:name w:val="WW-Máquina de escrever HTML"/>
    <w:qFormat/>
    <w:rPr>
      <w:rFonts w:ascii="Courier New" w:hAnsi="Courier New" w:cs="Courier New"/>
      <w:sz w:val="20"/>
    </w:rPr>
  </w:style>
  <w:style w:type="character" w:styleId="Recuodecorpodetexto2Char">
    <w:name w:val="Recuo de corpo de texto 2 Char"/>
    <w:qFormat/>
    <w:rPr>
      <w:rFonts w:ascii="Arial" w:hAnsi="Arial" w:cs="Arial"/>
      <w:sz w:val="24"/>
      <w:lang w:val="en-US"/>
    </w:rPr>
  </w:style>
  <w:style w:type="character" w:styleId="SemEspaamentoChar">
    <w:name w:val="Sem Espaçamento Char"/>
    <w:qFormat/>
    <w:rPr>
      <w:rFonts w:ascii="Cambria" w:hAnsi="Cambria" w:cs="Cambria"/>
      <w:lang w:val="en-US" w:bidi="en-US"/>
    </w:rPr>
  </w:style>
  <w:style w:type="character" w:styleId="WW8Num7z1">
    <w:name w:val="WW8Num7z1"/>
    <w:qFormat/>
    <w:rPr>
      <w:rFonts w:ascii="Times New Roman" w:hAnsi="Times New Roman" w:cs="Times New Roman"/>
      <w:i w:val="false"/>
      <w:color w:val="000000"/>
    </w:rPr>
  </w:style>
  <w:style w:type="character" w:styleId="WW8Num8z1">
    <w:name w:val="WW8Num8z1"/>
    <w:qFormat/>
    <w:rPr>
      <w:b w:val="false"/>
      <w:color w:val="000000"/>
    </w:rPr>
  </w:style>
  <w:style w:type="character" w:styleId="WW8Num8z3">
    <w:name w:val="WW8Num8z3"/>
    <w:qFormat/>
    <w:rPr>
      <w:b w:val="false"/>
    </w:rPr>
  </w:style>
  <w:style w:type="character" w:styleId="WW8Num9z1">
    <w:name w:val="WW8Num9z1"/>
    <w:qFormat/>
    <w:rPr>
      <w:b w:val="false"/>
      <w:color w:val="000000"/>
    </w:rPr>
  </w:style>
  <w:style w:type="character" w:styleId="WW8Num11z1">
    <w:name w:val="WW8Num11z1"/>
    <w:qFormat/>
    <w:rPr>
      <w:rFonts w:ascii="Times New Roman" w:hAnsi="Times New Roman" w:cs="Times New Roman"/>
      <w:i w:val="false"/>
      <w:color w:val="000000"/>
      <w:sz w:val="24"/>
      <w:szCs w:val="24"/>
    </w:rPr>
  </w:style>
  <w:style w:type="character" w:styleId="WW8Num1z1">
    <w:name w:val="WW8Num1z1"/>
    <w:qFormat/>
    <w:rPr>
      <w:b/>
    </w:rPr>
  </w:style>
  <w:style w:type="character" w:styleId="WW8Num2z1">
    <w:name w:val="WW8Num2z1"/>
    <w:qFormat/>
    <w:rPr>
      <w:b/>
    </w:rPr>
  </w:style>
  <w:style w:type="character" w:styleId="WW8Num20z1">
    <w:name w:val="WW8Num20z1"/>
    <w:qFormat/>
    <w:rPr>
      <w:rFonts w:ascii="Times New Roman" w:hAnsi="Times New Roman" w:cs="Times New Roman"/>
      <w:i w:val="false"/>
      <w:color w:val="000000"/>
    </w:rPr>
  </w:style>
  <w:style w:type="character" w:styleId="WW8Num52z0">
    <w:name w:val="WW8Num52z0"/>
    <w:qFormat/>
    <w:rPr>
      <w:rFonts w:ascii="Times New Roman" w:hAnsi="Times New Roman" w:cs="Times New Roman"/>
      <w:i w:val="false"/>
      <w:color w:val="000000"/>
    </w:rPr>
  </w:style>
  <w:style w:type="character" w:styleId="WW8Num53z1">
    <w:name w:val="WW8Num53z1"/>
    <w:qFormat/>
    <w:rPr>
      <w:rFonts w:ascii="Times New Roman" w:hAnsi="Times New Roman" w:cs="Times New Roman"/>
      <w:i w:val="false"/>
      <w:color w:val="000000"/>
    </w:rPr>
  </w:style>
  <w:style w:type="character" w:styleId="WW8Num53z2">
    <w:name w:val="WW8Num53z2"/>
    <w:qFormat/>
    <w:rPr>
      <w:rFonts w:ascii="Times New Roman" w:hAnsi="Times New Roman" w:cs="Times New Roman"/>
      <w:i w:val="false"/>
      <w:color w:val="000000"/>
      <w:sz w:val="24"/>
      <w:szCs w:val="24"/>
    </w:rPr>
  </w:style>
  <w:style w:type="character" w:styleId="WW8Num54z0">
    <w:name w:val="WW8Num54z0"/>
    <w:qFormat/>
    <w:rPr/>
  </w:style>
  <w:style w:type="character" w:styleId="WW8NumSt47z1">
    <w:name w:val="WW8NumSt47z1"/>
    <w:qFormat/>
    <w:rPr>
      <w:rFonts w:ascii="Times New Roman" w:hAnsi="Times New Roman" w:cs="Times New Roman"/>
      <w:b w:val="false"/>
      <w:bCs/>
      <w:i w:val="false"/>
      <w:color w:val="000000"/>
      <w:sz w:val="24"/>
      <w:szCs w:val="24"/>
    </w:rPr>
  </w:style>
  <w:style w:type="character" w:styleId="Fontepargpadro1">
    <w:name w:val="Fonte parág. padrão1"/>
    <w:qFormat/>
    <w:rPr/>
  </w:style>
  <w:style w:type="character" w:styleId="TextodenotaderodapChar">
    <w:name w:val="Texto de nota de rodapé Char"/>
    <w:qFormat/>
    <w:rPr>
      <w:sz w:val="20"/>
      <w:szCs w:val="20"/>
      <w:lang w:val="pt-BR"/>
    </w:rPr>
  </w:style>
  <w:style w:type="character" w:styleId="Caracteresdenotaderodap">
    <w:name w:val="Caracteres de nota de rodapé"/>
    <w:qFormat/>
    <w:rPr>
      <w:rFonts w:cs="Times New Roman"/>
      <w:vertAlign w:val="superscript"/>
    </w:rPr>
  </w:style>
  <w:style w:type="character" w:styleId="Recuodecorpodetexto3Char">
    <w:name w:val="Recuo de corpo de texto 3 Char"/>
    <w:qFormat/>
    <w:rPr>
      <w:sz w:val="16"/>
      <w:szCs w:val="16"/>
      <w:lang w:val="pt-BR"/>
    </w:rPr>
  </w:style>
  <w:style w:type="character" w:styleId="SubttuloChar">
    <w:name w:val="Subtítulo Char"/>
    <w:qFormat/>
    <w:rPr>
      <w:rFonts w:ascii="Cambria" w:hAnsi="Cambria" w:eastAsia="Times New Roman" w:cs="Times New Roman"/>
      <w:sz w:val="24"/>
      <w:szCs w:val="24"/>
    </w:rPr>
  </w:style>
  <w:style w:type="character" w:styleId="EstiloDeEmail691">
    <w:name w:val="EstiloDeEmail691"/>
    <w:qFormat/>
    <w:rPr>
      <w:rFonts w:ascii="Arial" w:hAnsi="Arial" w:cs="Arial"/>
      <w:color w:val="000000"/>
      <w:sz w:val="20"/>
      <w:szCs w:val="20"/>
    </w:rPr>
  </w:style>
  <w:style w:type="character" w:styleId="WW8Num9z2">
    <w:name w:val="WW8Num9z2"/>
    <w:qFormat/>
    <w:rPr>
      <w:rFonts w:ascii="Arial" w:hAnsi="Arial" w:eastAsia="Arial" w:cs="Arial"/>
      <w:b w:val="false"/>
      <w:bCs w:val="false"/>
      <w:i w:val="false"/>
      <w:iCs w:val="false"/>
      <w:color w:val="000000"/>
      <w:sz w:val="24"/>
      <w:szCs w:val="24"/>
      <w:u w:val="none"/>
    </w:rPr>
  </w:style>
  <w:style w:type="character" w:styleId="Small">
    <w:name w:val="small"/>
    <w:basedOn w:val="Fontepargpadro1"/>
    <w:qFormat/>
    <w:rPr/>
  </w:style>
  <w:style w:type="character" w:styleId="Para1">
    <w:name w:val="para1"/>
    <w:qFormat/>
    <w:rPr>
      <w:rFonts w:ascii="Arial" w:hAnsi="Arial" w:cs="Arial"/>
      <w:sz w:val="18"/>
      <w:szCs w:val="18"/>
    </w:rPr>
  </w:style>
  <w:style w:type="character" w:styleId="EstiloDeEmail98">
    <w:name w:val="EstiloDeEmail98"/>
    <w:qFormat/>
    <w:rPr>
      <w:rFonts w:ascii="Arial" w:hAnsi="Arial" w:cs="Arial"/>
      <w:color w:val="000000"/>
      <w:sz w:val="20"/>
      <w:szCs w:val="20"/>
    </w:rPr>
  </w:style>
  <w:style w:type="character" w:styleId="Subtitulo3Char">
    <w:name w:val="Subtitulo3 Char"/>
    <w:qFormat/>
    <w:rPr>
      <w:rFonts w:ascii="Arial" w:hAnsi="Arial" w:eastAsia="Times New Roman" w:cs="Arial"/>
      <w:sz w:val="22"/>
      <w:szCs w:val="22"/>
    </w:rPr>
  </w:style>
  <w:style w:type="character" w:styleId="Subtitulo2bChar">
    <w:name w:val="Subtitulo2b Char"/>
    <w:qFormat/>
    <w:rPr>
      <w:rFonts w:ascii="Arial" w:hAnsi="Arial" w:eastAsia="Times New Roman" w:cs="Arial"/>
      <w:b/>
      <w:sz w:val="22"/>
      <w:szCs w:val="22"/>
    </w:rPr>
  </w:style>
  <w:style w:type="character" w:styleId="WWRecuodecorpodetexto2CharChar">
    <w:name w:val="WW-Recuo de corpo de texto 2 Char Char"/>
    <w:qFormat/>
    <w:rPr>
      <w:rFonts w:eastAsia="Times New Roman"/>
      <w:sz w:val="26"/>
    </w:rPr>
  </w:style>
  <w:style w:type="character" w:styleId="Corpodetexto2Char">
    <w:name w:val="Corpo de texto 2 Char"/>
    <w:qFormat/>
    <w:rPr>
      <w:sz w:val="24"/>
      <w:szCs w:val="22"/>
    </w:rPr>
  </w:style>
  <w:style w:type="character" w:styleId="Qterm">
    <w:name w:val="qterm"/>
    <w:basedOn w:val="Fontepargpadro1"/>
    <w:qFormat/>
    <w:rPr/>
  </w:style>
  <w:style w:type="character" w:styleId="Appleconvertedspace">
    <w:name w:val="apple-converted-space"/>
    <w:basedOn w:val="Fontepargpadro1"/>
    <w:qFormat/>
    <w:rPr/>
  </w:style>
  <w:style w:type="character" w:styleId="Txtpadrao">
    <w:name w:val="txtpadrao"/>
    <w:basedOn w:val="Fontepargpadro1"/>
    <w:qFormat/>
    <w:rPr/>
  </w:style>
  <w:style w:type="character" w:styleId="Tex3">
    <w:name w:val="tex3"/>
    <w:basedOn w:val="Fontepargpadro1"/>
    <w:qFormat/>
    <w:rPr/>
  </w:style>
  <w:style w:type="character" w:styleId="TextodenotaderodapChar1">
    <w:name w:val="Texto de nota de rodapé Char1"/>
    <w:qFormat/>
    <w:rPr>
      <w:rFonts w:eastAsia="Calibri"/>
      <w:lang w:eastAsia="zh-CN"/>
    </w:rPr>
  </w:style>
  <w:style w:type="character" w:styleId="RecuodecorpodetextoChar1">
    <w:name w:val="Recuo de corpo de texto Char1"/>
    <w:qFormat/>
    <w:rPr>
      <w:rFonts w:eastAsia="Calibri"/>
      <w:sz w:val="24"/>
      <w:lang w:eastAsia="zh-CN"/>
    </w:rPr>
  </w:style>
  <w:style w:type="character" w:styleId="SubttuloChar1">
    <w:name w:val="Subtítulo Char1"/>
    <w:qFormat/>
    <w:rPr>
      <w:rFonts w:ascii="Cambria" w:hAnsi="Cambria" w:cs="Cambri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Corpodotexto"/>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Corpodotexto"/>
    <w:qFormat/>
    <w:pPr>
      <w:keepNext w:val="true"/>
      <w:suppressAutoHyphens w:val="true"/>
      <w:spacing w:before="240" w:after="120"/>
    </w:pPr>
    <w:rPr>
      <w:rFonts w:ascii="Liberation Sans;Arial" w:hAnsi="Liberation Sans;Arial" w:eastAsia="Droid Sans Fallback" w:cs="Times New Roman"/>
      <w:color w:val="00000A"/>
      <w:sz w:val="28"/>
      <w:szCs w:val="28"/>
      <w:lang w:val="en-US"/>
    </w:rPr>
  </w:style>
  <w:style w:type="paragraph" w:styleId="Corpodotexto">
    <w:name w:val="Corpo do texto"/>
    <w:basedOn w:val="Normal"/>
    <w:qFormat/>
    <w:pPr>
      <w:suppressAutoHyphens w:val="true"/>
      <w:spacing w:lineRule="auto" w:line="288" w:before="0" w:after="140"/>
    </w:pPr>
    <w:rPr>
      <w:rFonts w:ascii="Ecofont_Spranq_eco_Sans;Times New Roman" w:hAnsi="Ecofont_Spranq_eco_Sans;Times New Roman" w:cs="Ecofont_Spranq_eco_Sans;Times New Roman"/>
      <w:color w:val="00000A"/>
    </w:rPr>
  </w:style>
  <w:style w:type="paragraph" w:styleId="Legenda">
    <w:name w:val="Legenda"/>
    <w:basedOn w:val="Normal"/>
    <w:qFormat/>
    <w:pPr>
      <w:suppressLineNumbers/>
      <w:suppressAutoHyphens w:val="true"/>
      <w:spacing w:before="120" w:after="120"/>
    </w:pPr>
    <w:rPr>
      <w:rFonts w:ascii="Ecofont_Spranq_eco_Sans;Times New Roman" w:hAnsi="Ecofont_Spranq_eco_Sans;Times New Roman" w:cs="FreeSans;Times New Roman"/>
      <w:i/>
      <w:iCs/>
      <w:color w:val="00000A"/>
    </w:rPr>
  </w:style>
  <w:style w:type="paragraph" w:styleId="Ndice">
    <w:name w:val="Índice"/>
    <w:basedOn w:val="Normal"/>
    <w:qFormat/>
    <w:pPr>
      <w:suppressLineNumbers/>
      <w:suppressAutoHyphens w:val="true"/>
    </w:pPr>
    <w:rPr>
      <w:rFonts w:ascii="Ecofont_Spranq_eco_Sans;Times New Roman" w:hAnsi="Ecofont_Spranq_eco_Sans;Times New Roman" w:cs="FreeSans;Times New Roman"/>
      <w:color w:val="00000A"/>
    </w:rPr>
  </w:style>
  <w:style w:type="paragraph" w:styleId="ListaColoridanfase11">
    <w:name w:val="Lista Colorida - Ênfase 11"/>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imes New Roman"/>
      <w:i/>
      <w:iCs/>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Times New Roman" w:hAnsi="Ecofont_Spranq_eco_Sans;Times New Roman" w:cs="Times New Roman"/>
      <w:lang w:val="en-US"/>
    </w:rPr>
  </w:style>
  <w:style w:type="paragraph" w:styleId="Footer">
    <w:name w:val="Footer"/>
    <w:basedOn w:val="Normal"/>
    <w:pPr/>
    <w:rPr>
      <w:rFonts w:ascii="Ecofont_Spranq_eco_Sans;Times New Roman" w:hAnsi="Ecofont_Spranq_eco_Sans;Times New Roman" w:cs="Times New Roman"/>
      <w:lang w:val="en-US"/>
    </w:rPr>
  </w:style>
  <w:style w:type="paragraph" w:styleId="PargrafodaLista">
    <w:name w:val="Parágrafo da Lista"/>
    <w:basedOn w:val="Normal"/>
    <w:qFormat/>
    <w:pPr>
      <w:spacing w:before="0" w:after="0"/>
      <w:ind w:left="720" w:right="0" w:hanging="0"/>
      <w:contextualSpacing/>
    </w:pPr>
    <w:rPr/>
  </w:style>
  <w:style w:type="paragraph" w:styleId="Nivel1">
    <w:name w:val="Nivel1"/>
    <w:basedOn w:val="Heading1"/>
    <w:next w:val="Normal"/>
    <w:qFormat/>
    <w:pPr>
      <w:numPr>
        <w:ilvl w:val="0"/>
        <w:numId w:val="0"/>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
    <w:name w:val="Texto de comentário"/>
    <w:basedOn w:val="Normal"/>
    <w:qFormat/>
    <w:pPr/>
    <w:rPr>
      <w:rFonts w:cs="Times New Roman"/>
      <w:lang w:val="en-US"/>
    </w:rPr>
  </w:style>
  <w:style w:type="paragraph" w:styleId="OmniPage6">
    <w:name w:val="OmniPage #6"/>
    <w:basedOn w:val="Normal"/>
    <w:qFormat/>
    <w:pPr/>
    <w:rPr>
      <w:rFonts w:ascii="Haettenschweiler" w:hAnsi="Haettenschweiler" w:cs="Times New Roman"/>
      <w:sz w:val="20"/>
      <w:szCs w:val="20"/>
    </w:rPr>
  </w:style>
  <w:style w:type="paragraph" w:styleId="Corpodetexto33">
    <w:name w:val="Corpo de texto 33"/>
    <w:basedOn w:val="Normal"/>
    <w:qFormat/>
    <w:pPr>
      <w:suppressAutoHyphens w:val="true"/>
      <w:spacing w:lineRule="atLeast" w:line="100" w:before="0" w:after="120"/>
      <w:textAlignment w:val="baseline"/>
    </w:pPr>
    <w:rPr>
      <w:rFonts w:ascii="Times New Roman" w:hAnsi="Times New Roman" w:cs="Times New Roman"/>
      <w:kern w:val="2"/>
      <w:sz w:val="16"/>
      <w:szCs w:val="16"/>
    </w:rPr>
  </w:style>
  <w:style w:type="paragraph" w:styleId="TextBodyIndent">
    <w:name w:val="Body Text Indent"/>
    <w:basedOn w:val="Normal"/>
    <w:pPr>
      <w:spacing w:before="0" w:after="120"/>
      <w:ind w:left="283" w:right="0" w:hanging="0"/>
    </w:pPr>
    <w:rPr>
      <w:rFonts w:ascii="Ecofont_Spranq_eco_Sans;Times New Roman" w:hAnsi="Ecofont_Spranq_eco_Sans;Times New Roman" w:cs="Times New Roman"/>
      <w:lang w:val="en-US"/>
    </w:rPr>
  </w:style>
  <w:style w:type="paragraph" w:styleId="WWCorpodetexto3">
    <w:name w:val="WW-Corpo de texto 3"/>
    <w:basedOn w:val="Normal"/>
    <w:qFormat/>
    <w:pPr>
      <w:widowControl w:val="false"/>
      <w:suppressAutoHyphens w:val="true"/>
      <w:jc w:val="both"/>
    </w:pPr>
    <w:rPr>
      <w:rFonts w:eastAsia="Tahoma" w:cs="Times New Roman"/>
    </w:rPr>
  </w:style>
  <w:style w:type="paragraph" w:styleId="Western">
    <w:name w:val="western"/>
    <w:basedOn w:val="Normal"/>
    <w:qFormat/>
    <w:pPr>
      <w:spacing w:before="280" w:after="119"/>
    </w:pPr>
    <w:rPr>
      <w:rFonts w:ascii="Times New Roman" w:hAnsi="Times New Roman" w:cs="Times New Roman"/>
    </w:rPr>
  </w:style>
  <w:style w:type="paragraph" w:styleId="Contedodatabela">
    <w:name w:val="Conteúdo da tabela"/>
    <w:basedOn w:val="Normal"/>
    <w:qFormat/>
    <w:pPr>
      <w:suppressAutoHyphens w:val="true"/>
    </w:pPr>
    <w:rPr>
      <w:rFonts w:ascii="Ecofont_Spranq_eco_Sans;Times New Roman" w:hAnsi="Ecofont_Spranq_eco_Sans;Times New Roman" w:cs="Ecofont_Spranq_eco_Sans;Times New Roman"/>
      <w:color w:val="00000A"/>
    </w:rPr>
  </w:style>
  <w:style w:type="paragraph" w:styleId="Ttulodetabela">
    <w:name w:val="Título de tabela"/>
    <w:basedOn w:val="Contedodatabela"/>
    <w:qFormat/>
    <w:pPr/>
    <w:rPr/>
  </w:style>
  <w:style w:type="paragraph" w:styleId="Font5">
    <w:name w:val="font5"/>
    <w:basedOn w:val="Normal"/>
    <w:qFormat/>
    <w:pPr>
      <w:spacing w:before="280" w:after="280"/>
    </w:pPr>
    <w:rPr>
      <w:rFonts w:ascii="Times New Roman" w:hAnsi="Times New Roman" w:cs="Times New Roman"/>
    </w:rPr>
  </w:style>
  <w:style w:type="paragraph" w:styleId="Font6">
    <w:name w:val="font6"/>
    <w:basedOn w:val="Normal"/>
    <w:qFormat/>
    <w:pPr>
      <w:spacing w:before="280" w:after="280"/>
    </w:pPr>
    <w:rPr>
      <w:rFonts w:ascii="Times New Roman" w:hAnsi="Times New Roman" w:cs="Times New Roman"/>
      <w:b/>
      <w:bCs/>
    </w:rPr>
  </w:style>
  <w:style w:type="paragraph" w:styleId="Font7">
    <w:name w:val="font7"/>
    <w:basedOn w:val="Normal"/>
    <w:qFormat/>
    <w:pPr>
      <w:spacing w:before="280" w:after="280"/>
    </w:pPr>
    <w:rPr>
      <w:rFonts w:ascii="Times New Roman" w:hAnsi="Times New Roman" w:cs="Times New Roman"/>
      <w:color w:val="000000"/>
    </w:rPr>
  </w:style>
  <w:style w:type="paragraph" w:styleId="Font8">
    <w:name w:val="font8"/>
    <w:basedOn w:val="Normal"/>
    <w:qFormat/>
    <w:pPr>
      <w:spacing w:before="280" w:after="280"/>
    </w:pPr>
    <w:rPr>
      <w:rFonts w:ascii="Times New Roman" w:hAnsi="Times New Roman" w:cs="Times New Roman"/>
      <w:color w:val="000000"/>
    </w:rPr>
  </w:style>
  <w:style w:type="paragraph" w:styleId="Font9">
    <w:name w:val="font9"/>
    <w:basedOn w:val="Normal"/>
    <w:qFormat/>
    <w:pPr>
      <w:spacing w:before="280" w:after="280"/>
    </w:pPr>
    <w:rPr>
      <w:rFonts w:ascii="Times New Roman" w:hAnsi="Times New Roman" w:cs="Times New Roman"/>
      <w:b/>
      <w:bCs/>
      <w:color w:val="000000"/>
    </w:rPr>
  </w:style>
  <w:style w:type="paragraph" w:styleId="Font10">
    <w:name w:val="font10"/>
    <w:basedOn w:val="Normal"/>
    <w:qFormat/>
    <w:pPr>
      <w:spacing w:before="280" w:after="280"/>
    </w:pPr>
    <w:rPr>
      <w:rFonts w:ascii="Times New Roman" w:hAnsi="Times New Roman" w:cs="Times New Roman"/>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9">
    <w:name w:val="xl69"/>
    <w:basedOn w:val="Normal"/>
    <w:qFormat/>
    <w:pPr>
      <w:spacing w:before="280" w:after="280"/>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79">
    <w:name w:val="xl79"/>
    <w:basedOn w:val="Normal"/>
    <w:qFormat/>
    <w:pPr>
      <w:spacing w:before="280" w:after="280"/>
    </w:pPr>
    <w:rPr>
      <w:rFonts w:ascii="Times New Roman" w:hAnsi="Times New Roman" w:cs="Times New Roman"/>
    </w:rPr>
  </w:style>
  <w:style w:type="paragraph" w:styleId="Xl80">
    <w:name w:val="xl80"/>
    <w:basedOn w:val="Normal"/>
    <w:qFormat/>
    <w:pPr>
      <w:spacing w:before="280" w:after="280"/>
      <w:jc w:val="center"/>
      <w:textAlignment w:val="center"/>
    </w:pPr>
    <w:rPr>
      <w:rFonts w:ascii="Times New Roman" w:hAnsi="Times New Roman" w:cs="Times New Roman"/>
    </w:rPr>
  </w:style>
  <w:style w:type="paragraph" w:styleId="Xl81">
    <w:name w:val="xl81"/>
    <w:basedOn w:val="Normal"/>
    <w:qFormat/>
    <w:pPr>
      <w:spacing w:before="280" w:after="280"/>
      <w:jc w:val="center"/>
      <w:textAlignment w:val="center"/>
    </w:pPr>
    <w:rPr>
      <w:rFonts w:ascii="Times New Roman" w:hAnsi="Times New Roman" w:cs="Times New Roman"/>
    </w:rPr>
  </w:style>
  <w:style w:type="paragraph" w:styleId="Xl82">
    <w:name w:val="xl82"/>
    <w:basedOn w:val="Normal"/>
    <w:qFormat/>
    <w:pPr>
      <w:spacing w:before="280" w:after="280"/>
      <w:jc w:val="center"/>
      <w:textAlignment w:val="center"/>
    </w:pPr>
    <w:rPr>
      <w:rFonts w:ascii="Times New Roman" w:hAnsi="Times New Roman" w:cs="Times New Roma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t-BR" w:eastAsia="zh-CN" w:bidi="ar-SA"/>
    </w:rPr>
  </w:style>
  <w:style w:type="paragraph" w:styleId="WWRecuodecorpodetexto2">
    <w:name w:val="WW-Recuo de corpo de texto 2"/>
    <w:basedOn w:val="Normal"/>
    <w:qFormat/>
    <w:pPr>
      <w:suppressAutoHyphens w:val="true"/>
      <w:ind w:left="0" w:right="0" w:firstLine="1418"/>
      <w:jc w:val="both"/>
    </w:pPr>
    <w:rPr>
      <w:rFonts w:ascii="Times New Roman" w:hAnsi="Times New Roman" w:cs="Times New Roman"/>
      <w:sz w:val="26"/>
      <w:szCs w:val="20"/>
      <w:lang w:val="en-US"/>
    </w:rPr>
  </w:style>
  <w:style w:type="paragraph" w:styleId="WWPrformataoHTML">
    <w:name w:val="WW-Pré-formatação HTML"/>
    <w:basedOn w:val="Normal"/>
    <w:qFormat/>
    <w:pPr>
      <w:suppressAutoHyphens w:val="true"/>
      <w:overflowPunct w:val="false"/>
      <w:autoSpaceDE w:val="false"/>
    </w:pPr>
    <w:rPr>
      <w:rFonts w:ascii="Courier New" w:hAnsi="Courier New" w:cs="Times New Roman"/>
      <w:sz w:val="20"/>
      <w:szCs w:val="20"/>
    </w:rPr>
  </w:style>
  <w:style w:type="paragraph" w:styleId="Listadecontinuao1">
    <w:name w:val="Lista de continuação1"/>
    <w:basedOn w:val="Normal"/>
    <w:qFormat/>
    <w:pPr>
      <w:suppressAutoHyphens w:val="true"/>
      <w:spacing w:lineRule="auto" w:line="360" w:before="0" w:after="120"/>
      <w:ind w:left="283" w:right="0" w:hanging="0"/>
      <w:jc w:val="center"/>
    </w:pPr>
    <w:rPr>
      <w:rFonts w:ascii="Times New Roman" w:hAnsi="Times New Roman" w:cs="Times New Roman"/>
      <w:sz w:val="20"/>
      <w:szCs w:val="20"/>
      <w:lang w:val="en-US" w:eastAsia="zh-CN"/>
    </w:rPr>
  </w:style>
  <w:style w:type="paragraph" w:styleId="Recuodecorpodetexto2">
    <w:name w:val="Recuo de corpo de texto 2"/>
    <w:basedOn w:val="Normal"/>
    <w:qFormat/>
    <w:pPr>
      <w:spacing w:lineRule="auto" w:line="480" w:before="0" w:after="120"/>
      <w:ind w:left="283" w:right="0" w:hanging="0"/>
    </w:pPr>
    <w:rPr>
      <w:rFonts w:cs="Times New Roman"/>
      <w:szCs w:val="20"/>
      <w:lang w:val="en-US"/>
    </w:rPr>
  </w:style>
  <w:style w:type="paragraph" w:styleId="SemEspaamento">
    <w:name w:val="Sem Espaçamento"/>
    <w:basedOn w:val="Normal"/>
    <w:qFormat/>
    <w:pPr/>
    <w:rPr>
      <w:rFonts w:ascii="Cambria" w:hAnsi="Cambria" w:cs="Times New Roman"/>
      <w:sz w:val="20"/>
      <w:szCs w:val="20"/>
      <w:lang w:val="en-US" w:bidi="en-US"/>
    </w:rPr>
  </w:style>
  <w:style w:type="paragraph" w:styleId="PargrafodaLista1">
    <w:name w:val="Parágrafo da Lista1"/>
    <w:basedOn w:val="Normal"/>
    <w:qFormat/>
    <w:pPr>
      <w:spacing w:lineRule="auto" w:line="276" w:before="0" w:after="200"/>
      <w:ind w:left="720" w:right="0" w:hanging="0"/>
      <w:contextualSpacing/>
    </w:pPr>
    <w:rPr>
      <w:rFonts w:ascii="Trebuchet MS" w:hAnsi="Trebuchet MS" w:cs="Times New Roman"/>
      <w:color w:val="1E1E1E"/>
      <w:szCs w:val="38"/>
    </w:rPr>
  </w:style>
  <w:style w:type="paragraph" w:styleId="Ttulo1">
    <w:name w:val="Título1"/>
    <w:basedOn w:val="Normal"/>
    <w:next w:val="Subtitle"/>
    <w:qFormat/>
    <w:pPr>
      <w:suppressAutoHyphens w:val="true"/>
      <w:jc w:val="center"/>
    </w:pPr>
    <w:rPr>
      <w:rFonts w:ascii="Times New Roman" w:hAnsi="Times New Roman" w:cs="Times New Roman"/>
      <w:b/>
      <w:szCs w:val="20"/>
      <w:lang w:eastAsia="zh-CN"/>
    </w:rPr>
  </w:style>
  <w:style w:type="paragraph" w:styleId="CM33">
    <w:name w:val="CM33"/>
    <w:basedOn w:val="Normal"/>
    <w:next w:val="Normal"/>
    <w:qFormat/>
    <w:pPr>
      <w:widowControl w:val="false"/>
      <w:suppressAutoHyphens w:val="true"/>
      <w:autoSpaceDE w:val="false"/>
      <w:spacing w:before="0" w:after="123"/>
    </w:pPr>
    <w:rPr>
      <w:rFonts w:eastAsia="MS Mincho;ＭＳ 明朝" w:cs="Arial"/>
      <w:lang w:val="en-US" w:eastAsia="ja-JP"/>
    </w:rPr>
  </w:style>
  <w:style w:type="paragraph" w:styleId="Padro">
    <w:name w:val="Padrão"/>
    <w:qFormat/>
    <w:pPr>
      <w:widowControl w:val="false"/>
      <w:suppressAutoHyphens w:val="true"/>
      <w:autoSpaceDE w:val="false"/>
      <w:bidi w:val="0"/>
      <w:spacing w:lineRule="atLeast" w:line="360"/>
      <w:jc w:val="both"/>
      <w:textAlignment w:val="baseline"/>
    </w:pPr>
    <w:rPr>
      <w:rFonts w:ascii="Times New Roman" w:hAnsi="Times New Roman" w:eastAsia="Calibri" w:cs="Times New Roman"/>
      <w:color w:val="auto"/>
      <w:sz w:val="24"/>
      <w:szCs w:val="20"/>
      <w:lang w:val="pt-BR" w:eastAsia="zh-CN" w:bidi="ar-SA"/>
    </w:rPr>
  </w:style>
  <w:style w:type="paragraph" w:styleId="H4">
    <w:name w:val="H4"/>
    <w:basedOn w:val="Normal"/>
    <w:next w:val="Normal"/>
    <w:qFormat/>
    <w:pPr>
      <w:keepNext w:val="true"/>
      <w:suppressAutoHyphens w:val="true"/>
      <w:spacing w:before="100" w:after="100"/>
    </w:pPr>
    <w:rPr>
      <w:rFonts w:ascii="Times New Roman" w:hAnsi="Times New Roman" w:eastAsia="Calibri" w:cs="Times New Roman"/>
      <w:b/>
      <w:szCs w:val="20"/>
      <w:lang w:eastAsia="zh-CN"/>
    </w:rPr>
  </w:style>
  <w:style w:type="paragraph" w:styleId="Footnote">
    <w:name w:val="Footnote Text"/>
    <w:basedOn w:val="Normal"/>
    <w:pPr>
      <w:suppressAutoHyphens w:val="true"/>
    </w:pPr>
    <w:rPr>
      <w:rFonts w:ascii="Times New Roman" w:hAnsi="Times New Roman" w:eastAsia="Calibri" w:cs="Times New Roman"/>
      <w:sz w:val="20"/>
      <w:szCs w:val="20"/>
      <w:lang w:val="en-US" w:eastAsia="zh-CN"/>
    </w:rPr>
  </w:style>
  <w:style w:type="paragraph" w:styleId="AfTituloprincipal">
    <w:name w:val="af_Titulo_principal"/>
    <w:basedOn w:val="Normal"/>
    <w:next w:val="Normal"/>
    <w:qFormat/>
    <w:pPr>
      <w:suppressAutoHyphens w:val="true"/>
      <w:spacing w:before="120" w:after="120"/>
      <w:jc w:val="center"/>
    </w:pPr>
    <w:rPr>
      <w:rFonts w:ascii="Aldine401 BT;Times New Roman" w:hAnsi="Aldine401 BT;Times New Roman" w:eastAsia="Calibri" w:cs="Aldine401 BT;Times New Roman"/>
      <w:sz w:val="32"/>
      <w:lang w:eastAsia="zh-CN"/>
    </w:rPr>
  </w:style>
  <w:style w:type="paragraph" w:styleId="Recuodecorpodetexto31">
    <w:name w:val="Recuo de corpo de texto 31"/>
    <w:basedOn w:val="Normal"/>
    <w:qFormat/>
    <w:pPr>
      <w:suppressAutoHyphens w:val="true"/>
      <w:spacing w:before="0" w:after="120"/>
      <w:ind w:left="283" w:right="0" w:hanging="0"/>
    </w:pPr>
    <w:rPr>
      <w:rFonts w:ascii="Times New Roman" w:hAnsi="Times New Roman" w:eastAsia="Calibri" w:cs="Times New Roman"/>
      <w:sz w:val="16"/>
      <w:szCs w:val="16"/>
      <w:lang w:eastAsia="zh-CN"/>
    </w:rPr>
  </w:style>
  <w:style w:type="paragraph" w:styleId="Subtitle">
    <w:name w:val="Subtitle"/>
    <w:basedOn w:val="Normal"/>
    <w:next w:val="Normal"/>
    <w:qFormat/>
    <w:pPr>
      <w:suppressAutoHyphens w:val="true"/>
      <w:spacing w:before="0" w:after="60"/>
      <w:jc w:val="center"/>
    </w:pPr>
    <w:rPr>
      <w:rFonts w:ascii="Cambria" w:hAnsi="Cambria" w:cs="Times New Roman"/>
      <w:lang w:val="en-US" w:eastAsia="zh-CN"/>
    </w:rPr>
  </w:style>
  <w:style w:type="paragraph" w:styleId="Tituloprojeto">
    <w:name w:val="titulo projeto"/>
    <w:basedOn w:val="Normal"/>
    <w:qFormat/>
    <w:pPr>
      <w:numPr>
        <w:ilvl w:val="0"/>
        <w:numId w:val="6"/>
      </w:numPr>
      <w:pBdr>
        <w:bottom w:val="single" w:sz="4" w:space="1" w:color="000000"/>
      </w:pBdr>
      <w:suppressAutoHyphens w:val="true"/>
      <w:spacing w:before="240" w:after="240"/>
    </w:pPr>
    <w:rPr>
      <w:rFonts w:ascii="Arial Narrow" w:hAnsi="Arial Narrow" w:cs="Arial Narrow"/>
      <w:b/>
      <w:shadow/>
      <w:spacing w:val="20"/>
      <w:szCs w:val="20"/>
      <w:lang w:eastAsia="zh-CN"/>
    </w:rPr>
  </w:style>
  <w:style w:type="paragraph" w:styleId="Itemizado">
    <w:name w:val="Itemizado"/>
    <w:basedOn w:val="Normal"/>
    <w:qFormat/>
    <w:pPr>
      <w:widowControl w:val="false"/>
      <w:suppressAutoHyphens w:val="true"/>
      <w:autoSpaceDE w:val="false"/>
      <w:spacing w:before="0" w:after="120"/>
      <w:ind w:left="284" w:right="0" w:hanging="284"/>
      <w:jc w:val="both"/>
    </w:pPr>
    <w:rPr>
      <w:rFonts w:ascii="Times New Roman" w:hAnsi="Times New Roman" w:cs="Times New Roman"/>
      <w:lang w:eastAsia="zh-CN" w:bidi="en-US"/>
    </w:rPr>
  </w:style>
  <w:style w:type="paragraph" w:styleId="Topicoprojeto">
    <w:name w:val="topico projeto"/>
    <w:basedOn w:val="Normal"/>
    <w:qFormat/>
    <w:pPr>
      <w:widowControl w:val="false"/>
      <w:suppressAutoHyphens w:val="true"/>
      <w:spacing w:before="0" w:after="60"/>
      <w:ind w:left="1492" w:right="0" w:hanging="360"/>
      <w:jc w:val="both"/>
    </w:pPr>
    <w:rPr>
      <w:rFonts w:ascii="Arial Narrow" w:hAnsi="Arial Narrow" w:cs="Arial Narrow"/>
      <w:szCs w:val="20"/>
      <w:lang w:eastAsia="zh-CN"/>
    </w:rPr>
  </w:style>
  <w:style w:type="paragraph" w:styleId="Corpoprojeto">
    <w:name w:val="corpo projeto"/>
    <w:basedOn w:val="Normal"/>
    <w:qFormat/>
    <w:pPr>
      <w:widowControl w:val="false"/>
      <w:suppressAutoHyphens w:val="true"/>
      <w:spacing w:before="0" w:after="240"/>
      <w:ind w:left="0" w:right="0" w:firstLine="360"/>
      <w:jc w:val="both"/>
    </w:pPr>
    <w:rPr>
      <w:rFonts w:ascii="Arial Narrow" w:hAnsi="Arial Narrow" w:cs="Arial Narrow"/>
      <w:szCs w:val="20"/>
      <w:lang w:eastAsia="zh-CN"/>
    </w:rPr>
  </w:style>
  <w:style w:type="paragraph" w:styleId="Commarcadores2">
    <w:name w:val="Com marcadores 2"/>
    <w:basedOn w:val="Normal"/>
    <w:qFormat/>
    <w:pPr>
      <w:numPr>
        <w:ilvl w:val="0"/>
        <w:numId w:val="4"/>
      </w:numPr>
      <w:suppressAutoHyphens w:val="true"/>
      <w:spacing w:before="0" w:after="120"/>
      <w:ind w:left="283" w:right="0" w:firstLine="1418"/>
      <w:jc w:val="both"/>
    </w:pPr>
    <w:rPr>
      <w:rFonts w:cs="Arial"/>
      <w:sz w:val="22"/>
      <w:szCs w:val="20"/>
      <w:lang w:eastAsia="zh-CN"/>
    </w:rPr>
  </w:style>
  <w:style w:type="paragraph" w:styleId="EditalAnaltico3">
    <w:name w:val="(Edital) Analítico 3"/>
    <w:basedOn w:val="Normal"/>
    <w:qFormat/>
    <w:pPr>
      <w:suppressAutoHyphens w:val="true"/>
      <w:ind w:left="720" w:right="0" w:hanging="360"/>
    </w:pPr>
    <w:rPr>
      <w:rFonts w:ascii="Times New Roman" w:hAnsi="Times New Roman" w:cs="Times New Roman"/>
      <w:lang w:eastAsia="zh-CN"/>
    </w:rPr>
  </w:style>
  <w:style w:type="paragraph" w:styleId="EditalAnaltico2">
    <w:name w:val="(Edital) Analítico 2"/>
    <w:basedOn w:val="Normal"/>
    <w:qFormat/>
    <w:pPr>
      <w:suppressAutoHyphens w:val="true"/>
      <w:ind w:left="851" w:right="0" w:hanging="851"/>
    </w:pPr>
    <w:rPr>
      <w:rFonts w:ascii="Times New Roman" w:hAnsi="Times New Roman" w:cs="Times New Roman"/>
      <w:lang w:eastAsia="zh-CN"/>
    </w:rPr>
  </w:style>
  <w:style w:type="paragraph" w:styleId="Pa12">
    <w:name w:val="Pa12"/>
    <w:basedOn w:val="Normal"/>
    <w:next w:val="Normal"/>
    <w:qFormat/>
    <w:pPr>
      <w:suppressAutoHyphens w:val="true"/>
      <w:autoSpaceDE w:val="false"/>
      <w:spacing w:lineRule="atLeast" w:line="141"/>
    </w:pPr>
    <w:rPr>
      <w:rFonts w:ascii="TradeGothic Light" w:hAnsi="TradeGothic Light" w:eastAsia="Calibri" w:cs="TradeGothic Light"/>
      <w:lang w:eastAsia="zh-CN"/>
    </w:rPr>
  </w:style>
  <w:style w:type="paragraph" w:styleId="Pa14">
    <w:name w:val="Pa14"/>
    <w:basedOn w:val="Normal"/>
    <w:next w:val="Normal"/>
    <w:qFormat/>
    <w:pPr>
      <w:suppressAutoHyphens w:val="true"/>
      <w:autoSpaceDE w:val="false"/>
      <w:spacing w:lineRule="atLeast" w:line="141"/>
    </w:pPr>
    <w:rPr>
      <w:rFonts w:ascii="TradeGothic Light" w:hAnsi="TradeGothic Light" w:eastAsia="Calibri" w:cs="TradeGothic Light"/>
      <w:lang w:eastAsia="zh-CN"/>
    </w:rPr>
  </w:style>
  <w:style w:type="paragraph" w:styleId="Normal1">
    <w:name w:val="Normal1"/>
    <w:qFormat/>
    <w:pPr>
      <w:widowControl/>
      <w:suppressAutoHyphens w:val="true"/>
      <w:autoSpaceDE w:val="false"/>
      <w:bidi w:val="0"/>
    </w:pPr>
    <w:rPr>
      <w:rFonts w:ascii="TradeGothic" w:hAnsi="TradeGothic" w:eastAsia="Calibri" w:cs="TradeGothic"/>
      <w:color w:val="000000"/>
      <w:sz w:val="24"/>
      <w:szCs w:val="24"/>
      <w:lang w:val="pt-BR" w:eastAsia="zh-CN" w:bidi="ar-SA"/>
    </w:rPr>
  </w:style>
  <w:style w:type="paragraph" w:styleId="Subtitulo2">
    <w:name w:val="Subtitulo2"/>
    <w:basedOn w:val="WWRecuodecorpodetexto2"/>
    <w:qFormat/>
    <w:pPr>
      <w:shd w:fill="D9D9D9" w:val="clear"/>
      <w:spacing w:before="120" w:after="120"/>
      <w:ind w:left="360" w:right="0" w:hanging="360"/>
    </w:pPr>
    <w:rPr>
      <w:rFonts w:ascii="Arial" w:hAnsi="Arial" w:cs="Arial"/>
      <w:b/>
      <w:sz w:val="22"/>
      <w:szCs w:val="22"/>
      <w:lang w:eastAsia="zh-CN"/>
    </w:rPr>
  </w:style>
  <w:style w:type="paragraph" w:styleId="Subtitulo3">
    <w:name w:val="Subtitulo3"/>
    <w:basedOn w:val="WWRecuodecorpodetexto2"/>
    <w:qFormat/>
    <w:pPr>
      <w:numPr>
        <w:ilvl w:val="0"/>
        <w:numId w:val="3"/>
      </w:numPr>
      <w:ind w:left="480" w:right="0" w:hanging="480"/>
    </w:pPr>
    <w:rPr>
      <w:rFonts w:ascii="Arial" w:hAnsi="Arial" w:cs="Arial"/>
      <w:sz w:val="22"/>
      <w:szCs w:val="22"/>
      <w:lang w:eastAsia="zh-CN"/>
    </w:rPr>
  </w:style>
  <w:style w:type="paragraph" w:styleId="Subtitulo2b">
    <w:name w:val="Subtitulo2b"/>
    <w:basedOn w:val="WWRecuodecorpodetexto2"/>
    <w:qFormat/>
    <w:pPr>
      <w:numPr>
        <w:ilvl w:val="0"/>
        <w:numId w:val="7"/>
      </w:numPr>
      <w:ind w:left="360" w:right="0" w:firstLine="1418"/>
    </w:pPr>
    <w:rPr>
      <w:rFonts w:ascii="Arial" w:hAnsi="Arial" w:cs="Arial"/>
      <w:b/>
      <w:sz w:val="22"/>
      <w:szCs w:val="22"/>
      <w:lang w:eastAsia="zh-CN"/>
    </w:rPr>
  </w:style>
  <w:style w:type="paragraph" w:styleId="Corpodetexto21">
    <w:name w:val="Corpo de texto 21"/>
    <w:basedOn w:val="Normal"/>
    <w:qFormat/>
    <w:pPr>
      <w:suppressAutoHyphens w:val="true"/>
      <w:spacing w:lineRule="auto" w:line="480" w:before="0" w:after="120"/>
    </w:pPr>
    <w:rPr>
      <w:rFonts w:ascii="Times New Roman" w:hAnsi="Times New Roman" w:eastAsia="Calibri" w:cs="Times New Roman"/>
      <w:szCs w:val="22"/>
      <w:lang w:eastAsia="zh-CN"/>
    </w:rPr>
  </w:style>
  <w:style w:type="paragraph" w:styleId="Corpodetexto31">
    <w:name w:val="Corpo de texto 31"/>
    <w:basedOn w:val="Normal"/>
    <w:qFormat/>
    <w:pPr>
      <w:suppressAutoHyphens w:val="true"/>
      <w:jc w:val="both"/>
    </w:pPr>
    <w:rPr>
      <w:rFonts w:ascii="Times New Roman" w:hAnsi="Times New Roman" w:cs="Times New Roman"/>
      <w:szCs w:val="20"/>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rFonts w:ascii="Times New Roman" w:hAnsi="Times New Roman" w:cs="Times New Roman"/>
      <w:sz w:val="20"/>
      <w:szCs w:val="20"/>
      <w:lang w:eastAsia="zh-CN"/>
    </w:rPr>
  </w:style>
  <w:style w:type="paragraph" w:styleId="Standard">
    <w:name w:val="Standard"/>
    <w:qFormat/>
    <w:pPr>
      <w:widowControl/>
      <w:suppressAutoHyphens w:val="true"/>
      <w:bidi w:val="0"/>
      <w:textAlignment w:val="baseline"/>
    </w:pPr>
    <w:rPr>
      <w:rFonts w:ascii="Ecofont_Spranq_eco_Sans;Times New Roman" w:hAnsi="Ecofont_Spranq_eco_Sans;Times New Roman" w:eastAsia="Times New Roman" w:cs="Tahoma"/>
      <w:color w:val="auto"/>
      <w:kern w:val="2"/>
      <w:sz w:val="24"/>
      <w:szCs w:val="24"/>
      <w:lang w:val="pt-BR" w:eastAsia="zh-CN" w:bidi="ar-SA"/>
    </w:rPr>
  </w:style>
  <w:style w:type="paragraph" w:styleId="Contedodoquadro">
    <w:name w:val="Conteúdo do quadro"/>
    <w:basedOn w:val="TextBody"/>
    <w:qFormat/>
    <w:pPr>
      <w:suppressAutoHyphens w:val="true"/>
      <w:jc w:val="left"/>
    </w:pPr>
    <w:rPr>
      <w:rFonts w:eastAsia="Calibri"/>
      <w:szCs w:val="20"/>
      <w:lang w:eastAsia="zh-CN"/>
    </w:rPr>
  </w:style>
  <w:style w:type="paragraph" w:styleId="Font11">
    <w:name w:val="font11"/>
    <w:basedOn w:val="Normal"/>
    <w:qFormat/>
    <w:pPr>
      <w:spacing w:before="280" w:after="280"/>
    </w:pPr>
    <w:rPr>
      <w:rFonts w:ascii="Times New Roman" w:hAnsi="Times New Roman" w:cs="Times New Roman"/>
      <w:color w:val="252525"/>
    </w:rPr>
  </w:style>
  <w:style w:type="paragraph" w:styleId="Xl63">
    <w:name w:val="xl63"/>
    <w:basedOn w:val="Normal"/>
    <w:qFormat/>
    <w:pPr>
      <w:spacing w:before="280" w:after="280"/>
      <w:textAlignment w:val="center"/>
    </w:pPr>
    <w:rPr>
      <w:rFonts w:ascii="Times New Roman" w:hAnsi="Times New Roman" w:cs="Times New Roman"/>
    </w:rPr>
  </w:style>
  <w:style w:type="paragraph" w:styleId="Xl64">
    <w:name w:val="xl64"/>
    <w:basedOn w:val="Normal"/>
    <w:qFormat/>
    <w:pPr>
      <w:spacing w:before="280" w:after="280"/>
      <w:jc w:val="center"/>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0">
    <w:name w:val="xl90"/>
    <w:basedOn w:val="Normal"/>
    <w:qFormat/>
    <w:pPr>
      <w:pBdr>
        <w:top w:val="single" w:sz="4" w:space="0" w:color="000000"/>
      </w:pBdr>
      <w:spacing w:before="280" w:after="280"/>
      <w:jc w:val="center"/>
      <w:textAlignment w:val="center"/>
    </w:pPr>
    <w:rPr>
      <w:rFonts w:ascii="Times New Roman" w:hAnsi="Times New Roman" w:cs="Times New Roman"/>
      <w:b/>
      <w:bCs/>
    </w:rPr>
  </w:style>
  <w:style w:type="paragraph" w:styleId="Xl91">
    <w:name w:val="xl9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2">
    <w:name w:val="xl92"/>
    <w:basedOn w:val="Normal"/>
    <w:qFormat/>
    <w:pPr>
      <w:pBdr>
        <w:right w:val="single" w:sz="4" w:space="0" w:color="000000"/>
      </w:pBdr>
      <w:spacing w:before="280" w:after="280"/>
      <w:jc w:val="center"/>
      <w:textAlignment w:val="center"/>
    </w:pPr>
    <w:rPr>
      <w:rFonts w:ascii="Times New Roman" w:hAnsi="Times New Roman" w:cs="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7">
    <w:name w:val="xl97"/>
    <w:basedOn w:val="Normal"/>
    <w:qFormat/>
    <w:pP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9">
    <w:name w:val="xl99"/>
    <w:basedOn w:val="Normal"/>
    <w:qFormat/>
    <w:pPr>
      <w:spacing w:before="280" w:after="280"/>
      <w:textAlignment w:val="center"/>
    </w:pPr>
    <w:rPr>
      <w:rFonts w:ascii="Times New Roman" w:hAnsi="Times New Roman" w:cs="Times New Roman"/>
    </w:rPr>
  </w:style>
  <w:style w:type="paragraph" w:styleId="Xl100">
    <w:name w:val="xl100"/>
    <w:basedOn w:val="Normal"/>
    <w:qFormat/>
    <w:pPr>
      <w:spacing w:before="280" w:after="280"/>
      <w:jc w:val="center"/>
      <w:textAlignment w:val="center"/>
    </w:pPr>
    <w:rPr>
      <w:rFonts w:ascii="Times New Roman" w:hAnsi="Times New Roman" w:cs="Times New Roma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05">
    <w:name w:val="xl105"/>
    <w:basedOn w:val="Normal"/>
    <w:qFormat/>
    <w:pPr>
      <w:spacing w:before="280" w:after="280"/>
      <w:jc w:val="center"/>
      <w:textAlignment w:val="center"/>
    </w:pPr>
    <w:rPr>
      <w:rFonts w:ascii="Times New Roman" w:hAnsi="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rFonts w:ascii="Times New Roman" w:hAnsi="Times New Roman" w:cs="Times New Roman"/>
      <w:b/>
      <w:bCs/>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rFonts w:ascii="Times New Roman" w:hAnsi="Times New Roman" w:cs="Times New Roman"/>
      <w:b/>
      <w:bCs/>
      <w:color w:val="000000"/>
    </w:rPr>
  </w:style>
  <w:style w:type="paragraph" w:styleId="Xl114">
    <w:name w:val="xl114"/>
    <w:basedOn w:val="Normal"/>
    <w:qFormat/>
    <w:pPr>
      <w:pBdr>
        <w:left w:val="single" w:sz="4" w:space="0" w:color="000000"/>
      </w:pBdr>
      <w:spacing w:before="280" w:after="280"/>
      <w:jc w:val="center"/>
      <w:textAlignment w:val="center"/>
    </w:pPr>
    <w:rPr>
      <w:rFonts w:ascii="Times New Roman" w:hAnsi="Times New Roman" w:cs="Times New Roman"/>
      <w:b/>
      <w:bCs/>
    </w:rPr>
  </w:style>
  <w:style w:type="paragraph" w:styleId="Xl115">
    <w:name w:val="xl115"/>
    <w:basedOn w:val="Normal"/>
    <w:qFormat/>
    <w:pPr>
      <w:spacing w:before="280" w:after="280"/>
      <w:jc w:val="center"/>
      <w:textAlignment w:val="center"/>
    </w:pPr>
    <w:rPr>
      <w:rFonts w:ascii="Times New Roman" w:hAnsi="Times New Roman" w:cs="Times New Roman"/>
      <w:b/>
      <w:bCs/>
    </w:rPr>
  </w:style>
  <w:style w:type="paragraph" w:styleId="Listadecontinuao">
    <w:name w:val="Lista de continuação"/>
    <w:basedOn w:val="Normal"/>
    <w:qFormat/>
    <w:pPr>
      <w:spacing w:before="0" w:after="120"/>
      <w:ind w:left="283" w:right="0" w:hanging="0"/>
      <w:contextualSpacing/>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18">
    <w:name w:val="xl118"/>
    <w:basedOn w:val="Normal"/>
    <w:qFormat/>
    <w:pPr>
      <w:pBdr>
        <w:top w:val="single" w:sz="4" w:space="0" w:color="000000"/>
      </w:pBdr>
      <w:spacing w:before="280" w:after="280"/>
      <w:jc w:val="center"/>
      <w:textAlignment w:val="center"/>
    </w:pPr>
    <w:rPr>
      <w:rFonts w:ascii="Times New Roman" w:hAnsi="Times New Roman" w:cs="Times New Roman"/>
      <w:sz w:val="20"/>
      <w:szCs w:val="20"/>
    </w:rPr>
  </w:style>
  <w:style w:type="paragraph" w:styleId="Xl119">
    <w:name w:val="xl119"/>
    <w:basedOn w:val="Normal"/>
    <w:qFormat/>
    <w:pPr>
      <w:pBdr>
        <w:bottom w:val="single" w:sz="4" w:space="0" w:color="000000"/>
      </w:pBdr>
      <w:spacing w:before="280" w:after="280"/>
      <w:jc w:val="center"/>
      <w:textAlignment w:val="center"/>
    </w:pPr>
    <w:rPr>
      <w:rFonts w:ascii="Times New Roman" w:hAnsi="Times New Roman" w:cs="Times New Roman"/>
      <w:sz w:val="20"/>
      <w:szCs w:val="20"/>
    </w:rPr>
  </w:style>
  <w:style w:type="paragraph" w:styleId="Xl120">
    <w:name w:val="xl120"/>
    <w:basedOn w:val="Normal"/>
    <w:qFormat/>
    <w:pPr>
      <w:pBdr>
        <w:left w:val="single" w:sz="4" w:space="0" w:color="000000"/>
      </w:pBdr>
      <w:spacing w:before="280" w:after="280"/>
      <w:jc w:val="center"/>
      <w:textAlignment w:val="center"/>
    </w:pPr>
    <w:rPr>
      <w:rFonts w:ascii="Times New Roman" w:hAnsi="Times New Roman" w:cs="Times New Roman"/>
      <w:sz w:val="20"/>
      <w:szCs w:val="20"/>
    </w:rPr>
  </w:style>
  <w:style w:type="paragraph" w:styleId="Xl121">
    <w:name w:val="xl121"/>
    <w:basedOn w:val="Normal"/>
    <w:qFormat/>
    <w:pPr>
      <w:pBdr>
        <w:right w:val="single" w:sz="4" w:space="0" w:color="000000"/>
      </w:pBdr>
      <w:spacing w:before="280" w:after="280"/>
      <w:jc w:val="center"/>
      <w:textAlignment w:val="center"/>
    </w:pPr>
    <w:rPr>
      <w:rFonts w:ascii="Times New Roman" w:hAnsi="Times New Roman" w:cs="Times New Roman"/>
      <w:sz w:val="20"/>
      <w:szCs w:val="20"/>
    </w:rPr>
  </w:style>
  <w:style w:type="paragraph" w:styleId="Xl122">
    <w:name w:val="xl122"/>
    <w:basedOn w:val="Normal"/>
    <w:qFormat/>
    <w:pPr>
      <w:spacing w:before="280" w:after="28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25">
    <w:name w:val="xl125"/>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126">
    <w:name w:val="xl126"/>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pBdr>
      <w:spacing w:before="280" w:after="28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36">
    <w:name w:val="xl136"/>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137">
    <w:name w:val="xl137"/>
    <w:basedOn w:val="Normal"/>
    <w:qFormat/>
    <w:pPr>
      <w:pBdr>
        <w:bottom w:val="single" w:sz="4" w:space="0" w:color="000000"/>
      </w:pBdr>
      <w:spacing w:before="280" w:after="280"/>
      <w:jc w:val="center"/>
      <w:textAlignment w:val="center"/>
    </w:pPr>
    <w:rPr>
      <w:rFonts w:ascii="Times New Roman" w:hAnsi="Times New Roman" w:cs="Times New Roman"/>
      <w:sz w:val="20"/>
      <w:szCs w:val="20"/>
    </w:rPr>
  </w:style>
  <w:style w:type="paragraph" w:styleId="Xl138">
    <w:name w:val="xl138"/>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39">
    <w:name w:val="xl139"/>
    <w:basedOn w:val="Normal"/>
    <w:qFormat/>
    <w:pPr>
      <w:pBdr>
        <w:left w:val="single" w:sz="4" w:space="0" w:color="000000"/>
      </w:pBdr>
      <w:spacing w:before="280" w:after="280"/>
      <w:jc w:val="center"/>
      <w:textAlignment w:val="center"/>
    </w:pPr>
    <w:rPr>
      <w:rFonts w:ascii="Times New Roman" w:hAnsi="Times New Roman" w:cs="Times New Roman"/>
      <w:sz w:val="20"/>
      <w:szCs w:val="20"/>
    </w:rPr>
  </w:style>
  <w:style w:type="paragraph" w:styleId="Xl140">
    <w:name w:val="xl140"/>
    <w:basedOn w:val="Normal"/>
    <w:qFormat/>
    <w:pPr>
      <w:pBdr>
        <w:right w:val="single" w:sz="4" w:space="0" w:color="000000"/>
      </w:pBdr>
      <w:spacing w:before="280" w:after="28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 I - TERMO DE REFERÊNCIA 0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50:00Z</dcterms:created>
  <dc:creator>Breno Rodrigues Aguiar</dc:creator>
  <dc:description/>
  <dc:language>en-US</dc:language>
  <cp:lastModifiedBy>Breno Rodrigues Aguiar</cp:lastModifiedBy>
  <cp:lastPrinted>2018-03-07T11:48:00Z</cp:lastPrinted>
  <dcterms:modified xsi:type="dcterms:W3CDTF">2018-03-07T14:49:00Z</dcterms:modified>
  <cp:revision>6</cp:revision>
  <dc:subject/>
  <dc:title>NOTAS EXPLICATIVAS</dc:title>
</cp:coreProperties>
</file>