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highlight w:val="yellow"/>
          <w:u w:val="single"/>
        </w:rPr>
      </w:pPr>
      <w:r>
        <w:rPr>
          <w:rFonts w:cs="Arial" w:ascii="Arial" w:hAnsi="Arial"/>
          <w:b/>
          <w:bCs/>
          <w:sz w:val="21"/>
          <w:szCs w:val="21"/>
          <w:highlight w:val="yellow"/>
          <w:u w:val="single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70"/>
        <w:gridCol w:w="1758"/>
        <w:gridCol w:w="1541"/>
        <w:gridCol w:w="1691"/>
        <w:gridCol w:w="1595"/>
        <w:gridCol w:w="1582"/>
        <w:gridCol w:w="1899"/>
      </w:tblGrid>
      <w:tr>
        <w:trPr/>
        <w:tc>
          <w:tcPr>
            <w:tcW w:w="15272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RUPO 06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Órgão Participante: Campus Salgueiro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4,5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78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78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68,9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974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97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6,2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58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584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9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39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1396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25,7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817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0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5,1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838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/ 3xd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7514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145,9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857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 DIA NÃO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2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31,73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398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398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,7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63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632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5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87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870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eta de detritos em pátios e áreas verdes com frequência diár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51,8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3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35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07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4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1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442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1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92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584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6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,434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8,3871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,7514 (aproximadamente 02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,6357 (aproximadamente 07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</w:rPr>
        <w:t>*OBSERVAÇÃO</w:t>
      </w:r>
      <w:r>
        <w:rPr>
          <w:rFonts w:cs="Arial" w:ascii="Arial" w:hAnsi="Arial"/>
        </w:rPr>
        <w:t>: O Campus Salgueiro oferece Cursos em diversas modalidades distribuídos nos três turnos (matutino, vespertino e noturno), e em todos os horários faz-se necessário a presença de inúmeros Técnicos em Administração e Professores. Com isso, a constante limpeza dos banheiros é imprescindível e imperiosa, pois, além de contribuir com a boa apresentação da instituição, busca-se com a higienização periódica um ambiente de trabalho agradável para todos que utilizam estas instal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vido a referida necessidade de limpeza e coleta do respectivo lixo nos três turnos, o cálculo utilizado para a estimativa de servente foi (ESTIMATIVA DE SERVENTE/ÁREA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>3), o multiplicador (3) refere-se a quantidade que cada banheiro é higienizado em cada 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equipe designada (dois serventes com atribuições de limpeza de banheiros) </w:t>
      </w:r>
      <w:r>
        <w:rPr>
          <w:rFonts w:cs="Arial" w:ascii="Arial" w:hAnsi="Arial"/>
          <w:lang w:eastAsia="pt-PT"/>
        </w:rPr>
        <w:t xml:space="preserve">apenas </w:t>
      </w:r>
      <w:r>
        <w:rPr>
          <w:rFonts w:cs="Arial" w:ascii="Arial" w:hAnsi="Arial"/>
          <w:b/>
          <w:lang w:eastAsia="pt-PT"/>
        </w:rPr>
        <w:t>agregará</w:t>
      </w:r>
      <w:r>
        <w:rPr>
          <w:rFonts w:cs="Arial" w:ascii="Arial" w:hAnsi="Arial"/>
          <w:lang w:eastAsia="pt-PT"/>
        </w:rPr>
        <w:t xml:space="preserve"> às suas outras atividades de limpeza, a higienização das áreas insalubres, </w:t>
      </w:r>
      <w:r>
        <w:rPr>
          <w:rFonts w:cs="Arial" w:ascii="Arial" w:hAnsi="Arial"/>
          <w:b/>
          <w:lang w:eastAsia="pt-PT"/>
        </w:rPr>
        <w:t>não sendo destinada exclusivamente para esta atividade</w:t>
      </w:r>
      <w:r>
        <w:rPr>
          <w:rFonts w:cs="Arial" w:ascii="Arial" w:hAnsi="Arial"/>
          <w:lang w:eastAsia="pt-PT"/>
        </w:rPr>
        <w:t xml:space="preserve">. Sendo assim, poderá todos estes membros executarem também outras tarefas (limpeza de áreas internas, carpetes, áreas externas e esquadrias). </w:t>
      </w:r>
    </w:p>
    <w:p>
      <w:pPr>
        <w:pStyle w:val="Normal"/>
        <w:rPr>
          <w:rFonts w:ascii="Arial" w:hAnsi="Arial" w:cs="Arial"/>
          <w:lang w:eastAsia="pt-PT"/>
        </w:rPr>
      </w:pPr>
      <w:r>
        <w:rPr>
          <w:rFonts w:cs="Arial" w:ascii="Arial" w:hAnsi="Arial"/>
          <w:lang w:eastAsia="pt-PT"/>
        </w:rPr>
      </w:r>
    </w:p>
    <w:p>
      <w:pPr>
        <w:pStyle w:val="Normal"/>
        <w:rPr/>
      </w:pPr>
      <w:r>
        <w:rPr>
          <w:rFonts w:cs="Arial" w:ascii="Arial" w:hAnsi="Arial"/>
          <w:lang w:eastAsia="pt-PT"/>
        </w:rPr>
        <w:t xml:space="preserve">Com esta atitude, espera-se a não sobrecarga de atribuições, cobertura de todos os turnos, possibilidade de inclusão de serventes do sexo masculino e feminino, e, sobretudo, será evitado o pagamento do adicional a todos os postos de trabalho.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041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456443885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05:00Z</dcterms:created>
  <dc:creator>antonio.ferreira</dc:creator>
  <dc:description/>
  <dc:language>en-US</dc:language>
  <cp:lastModifiedBy/>
  <cp:lastPrinted>2018-10-16T11:55:00Z</cp:lastPrinted>
  <dcterms:modified xsi:type="dcterms:W3CDTF">2018-10-16T18:44:31Z</dcterms:modified>
  <cp:revision>4</cp:revision>
  <dc:subject/>
  <dc:title/>
</cp:coreProperties>
</file>