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-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7"/>
        <w:gridCol w:w="4418"/>
        <w:gridCol w:w="1704"/>
        <w:gridCol w:w="1582"/>
        <w:gridCol w:w="1759"/>
        <w:gridCol w:w="1541"/>
        <w:gridCol w:w="1691"/>
        <w:gridCol w:w="1850"/>
      </w:tblGrid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3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Órgão Participante: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highlight w:val="yellow"/>
              </w:rPr>
              <w:t>Campus Ouricuri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Acarpetad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1,7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02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088,41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4070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o 2x/dia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,8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3,7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8084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36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2,8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95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43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5,12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151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43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nheiros – Áreas insalubr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14,46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,048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Diário 2x/dia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2,0964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,5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31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0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200.8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.0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2445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2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30,95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6838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761,38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9785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986,14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7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2170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Bimestral 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69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67,46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8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5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67,46</w:t>
            </w:r>
          </w:p>
        </w:tc>
        <w:tc>
          <w:tcPr>
            <w:tcW w:w="1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82</w:t>
            </w:r>
          </w:p>
        </w:tc>
        <w:tc>
          <w:tcPr>
            <w:tcW w:w="16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nsal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852</w:t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8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(17,05)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9,66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9 (aproximadamente 02)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,56((aproximadamente 8)</w:t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841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0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482957239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38Z</dcterms:created>
  <dc:creator/>
  <dc:description/>
  <dc:language>en-US</dc:language>
  <cp:lastModifiedBy/>
  <cp:lastPrinted>2018-10-04T15:09:00Z</cp:lastPrinted>
  <dcterms:modified xsi:type="dcterms:W3CDTF">2018-10-10T18:39:02Z</dcterms:modified>
  <cp:revision>18</cp:revision>
  <dc:subject/>
  <dc:title/>
</cp:coreProperties>
</file>